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999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ЛЬСКОЕ УПРАВ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446430, г. Кинель, ул. Мира, 41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ефон (846) 63 2-11-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акс:                     6-31-3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GB"/>
              </w:rPr>
              <w:t>kine</w:t>
            </w:r>
            <w:r>
              <w:rPr>
                <w:lang w:val="en-US"/>
              </w:rPr>
              <w:t>l</w:t>
            </w:r>
            <w:r>
              <w:rPr/>
              <w:t>_</w:t>
            </w:r>
            <w:r>
              <w:rPr>
                <w:lang w:val="en-US"/>
              </w:rPr>
              <w:t>adm</w:t>
            </w:r>
            <w:r>
              <w:rPr/>
              <w:t>@</w:t>
            </w:r>
            <w:r>
              <w:rPr>
                <w:lang w:val="en-US"/>
              </w:rPr>
              <w:t>samara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GB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_____________№</w:t>
            </w:r>
            <w:r>
              <w:rPr>
                <w:u w:val="single"/>
              </w:rPr>
              <w:t xml:space="preserve">  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/>
              <w:t>Ответственным за ЕГЭ и ГИА 2010 г</w:t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едоставить следующую информацию для провед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Э 2010 г.: 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450"/>
        <w:gridCol w:w="288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а № 1-Справочник ОУ (заполняют все школы)  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25.11.2009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2–База данных участников (копия паспорт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25.11.2009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3, № 4 – Выбор предм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.12.2009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5 – Претенденты на мед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 марта 2010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№6–Организаторы ЕГЭ (заполняют все школы) !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 февраля 2010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7 – Щадящий реж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 февраля 2010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А 2010г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1 – Выпускники 9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25.11.2009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2 – База данных учас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25.11.2009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3 - Выбор предм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.12.2009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4 – Претенденты на аттестат особого образ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 марта 2010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5 – Щадящий реж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 февраля 2010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№ 6 – Организаторы по русскому язы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 10 февраля 2010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у №1 Справочник ОУ, и форму № 6 Организаторы ЕГЭ – </w:t>
      </w:r>
      <w:r>
        <w:rPr>
          <w:b/>
          <w:sz w:val="28"/>
          <w:szCs w:val="28"/>
        </w:rPr>
        <w:t>заполняют все ОУ (независимо от наличия в ОУ 11 кл)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еобходимо предоставить на электронном и бумажном носителях, в установленные сро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по вопросам ЕГЭ и ГИА можно получить по телефонам: 6-12-68 (Горявина С.В., Горюшина С.А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04:00Z</dcterms:created>
  <dc:creator>VRV</dc:creator>
  <dc:description/>
  <cp:keywords/>
  <dc:language>en-US</dc:language>
  <cp:lastModifiedBy>VRV</cp:lastModifiedBy>
  <dcterms:modified xsi:type="dcterms:W3CDTF">2009-11-11T07:58:00Z</dcterms:modified>
  <cp:revision>7</cp:revision>
  <dc:subject/>
  <dc:title>МИНИСТЕРСТВО</dc:title>
</cp:coreProperties>
</file>