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Самар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гиональный центр мониторинга в образован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татистик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сновных резуль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сударственной (итоговой) аттестации обучающихся, освоивших основные общеобразовательные программы основного общего образования, по русскому языку и алгебре</w:t>
      </w:r>
    </w:p>
    <w:p>
      <w:pPr>
        <w:pStyle w:val="Normal"/>
        <w:jc w:val="center"/>
        <w:rPr/>
      </w:pPr>
      <w:r>
        <w:rPr>
          <w:b/>
          <w:sz w:val="28"/>
        </w:rPr>
        <w:t>в Самарской области в 2009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мара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200</w:t>
      </w:r>
      <w:r>
        <w:rPr>
          <w:sz w:val="24"/>
          <w:lang w:val="en-US"/>
        </w:rPr>
        <w:t>9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/>
        <w:tab/>
        <w:t>Печатается по решению Редакционно-издательского совета Регионального центра мониторинга в образов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истика основных результатов государственной (итоговой) аттестации обучающихся, освоивших основные общеобразовательные программы основного общего образования, по русскому языку и алгебре в Самарской области в 2009 г. / Сост. И.В.Смирнова, С.В.Колетвинцева. – Самара: РЦМО, 2009. - 90 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настоящем сборнике представлены материалы, характеризующие отдельные показатели по результатам государственной (итоговой) аттестации обучающихся, освоивших основные общеобразовательные программы основного общего образования, по русскому языку и алгебре, проводимой в 2009 г. в Самар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редактор:</w:t>
      </w:r>
    </w:p>
    <w:p>
      <w:pPr>
        <w:pStyle w:val="Normal"/>
        <w:jc w:val="both"/>
        <w:rPr/>
      </w:pPr>
      <w:r>
        <w:rPr>
          <w:b/>
          <w:i/>
        </w:rPr>
        <w:t>Е.М.Чернышова,</w:t>
      </w:r>
      <w:r>
        <w:rPr/>
        <w:t xml:space="preserve"> и.о. директора РЦМО, канд. пед. на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sz w:val="24"/>
          <w:lang w:val="en-US"/>
        </w:rPr>
      </w:pPr>
      <w:r>
        <w:rPr>
          <w:sz w:val="24"/>
        </w:rPr>
        <w:t>© РЦМО, 200</w:t>
      </w:r>
      <w:r>
        <w:rPr>
          <w:sz w:val="24"/>
          <w:lang w:val="en-US"/>
        </w:rPr>
        <w:t>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8391" w:h="11906"/>
      <w:pgMar w:left="992" w:right="992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1:54:00Z</dcterms:created>
  <dc:creator>None</dc:creator>
  <dc:description/>
  <cp:keywords/>
  <dc:language>en-US</dc:language>
  <cp:lastModifiedBy>smirnovaiv</cp:lastModifiedBy>
  <cp:lastPrinted>2009-10-06T09:56:00Z</cp:lastPrinted>
  <dcterms:modified xsi:type="dcterms:W3CDTF">2009-10-13T05:58:00Z</dcterms:modified>
  <cp:revision>19</cp:revision>
  <dc:subject/>
  <dc:title>Департамент образования и науки Администрации Самарской области</dc:title>
</cp:coreProperties>
</file>