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  <w:gridCol w:w="236"/>
        <w:gridCol w:w="3"/>
      </w:tblGrid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участников государственной (итоговой) аттестации выпускников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лассов общеобразовательных учреждений в Самар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747" w:hRule="atLeast"/>
        </w:trPr>
        <w:tc>
          <w:tcPr>
            <w:tcW w:w="10312" w:type="dxa"/>
            <w:tcBorders/>
          </w:tcPr>
          <w:p>
            <w:pPr>
              <w:pStyle w:val="Heading1"/>
              <w:spacing w:lineRule="auto" w:line="240"/>
              <w:ind w:firstLine="540"/>
              <w:jc w:val="right"/>
              <w:rPr/>
            </w:pPr>
            <w:r>
              <w:rPr/>
              <w:t>Таблица 1</w:t>
            </w:r>
          </w:p>
          <w:tbl>
            <w:tblPr>
              <w:tblW w:w="100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8"/>
              <w:gridCol w:w="1283"/>
              <w:gridCol w:w="1284"/>
              <w:gridCol w:w="1284"/>
              <w:gridCol w:w="1284"/>
              <w:gridCol w:w="1284"/>
              <w:gridCol w:w="1108"/>
            </w:tblGrid>
            <w:tr>
              <w:trPr>
                <w:cantSplit w:val="true"/>
              </w:trPr>
              <w:tc>
                <w:tcPr>
                  <w:tcW w:w="25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оказатель</w:t>
                  </w:r>
                </w:p>
              </w:tc>
              <w:tc>
                <w:tcPr>
                  <w:tcW w:w="75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Общеобразовательный предме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8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Русский язык</w:t>
                  </w:r>
                </w:p>
              </w:tc>
              <w:tc>
                <w:tcPr>
                  <w:tcW w:w="36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Алгебра</w:t>
                  </w:r>
                </w:p>
              </w:tc>
            </w:tr>
            <w:tr>
              <w:trPr>
                <w:trHeight w:val="802" w:hRule="atLeast"/>
                <w:cantSplit w:val="true"/>
              </w:trPr>
              <w:tc>
                <w:tcPr>
                  <w:tcW w:w="25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7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9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7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09</w:t>
                  </w:r>
                </w:p>
              </w:tc>
            </w:tr>
            <w:tr>
              <w:trPr>
                <w:trHeight w:val="1073" w:hRule="atLeast"/>
                <w:cantSplit w:val="true"/>
              </w:trPr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разовательных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чреждени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4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2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21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69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2</w:t>
                  </w:r>
                </w:p>
              </w:tc>
            </w:tr>
            <w:tr>
              <w:trPr>
                <w:trHeight w:val="1060" w:hRule="atLeast"/>
              </w:trPr>
              <w:tc>
                <w:tcPr>
                  <w:tcW w:w="2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оличество выпускников 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462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191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13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9458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22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13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12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 xml:space="preserve">Количество участников государственной (итоговой) аттестации 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 xml:space="preserve">выпускников </w:t>
      </w:r>
      <w:r>
        <w:rPr>
          <w:b/>
          <w:bCs/>
          <w:i/>
          <w:iCs/>
          <w:sz w:val="22"/>
          <w:szCs w:val="22"/>
          <w:lang w:val="en-US"/>
        </w:rPr>
        <w:t>IX</w:t>
      </w:r>
      <w:r>
        <w:rPr>
          <w:b/>
          <w:bCs/>
          <w:i/>
          <w:iCs/>
          <w:sz w:val="22"/>
          <w:szCs w:val="22"/>
        </w:rPr>
        <w:t xml:space="preserve"> классов общеобразовательных учреждений в 2009 году в Самарской области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о территориальным управлениям</w:t>
      </w:r>
    </w:p>
    <w:p>
      <w:pPr>
        <w:pStyle w:val="Heading1"/>
        <w:spacing w:lineRule="auto" w:line="240"/>
        <w:ind w:firstLine="54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аблица 2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/>
          </w:tcPr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1"/>
              <w:gridCol w:w="3991"/>
              <w:gridCol w:w="3833"/>
            </w:tblGrid>
            <w:tr>
              <w:trPr>
                <w:trHeight w:val="346" w:hRule="atLeast"/>
                <w:cantSplit w:val="true"/>
              </w:trPr>
              <w:tc>
                <w:tcPr>
                  <w:tcW w:w="24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240" w:after="60"/>
                    <w:rPr/>
                  </w:pPr>
                  <w:r>
                    <w:rPr>
                      <w:bCs w:val="false"/>
                      <w:iCs/>
                      <w:sz w:val="20"/>
                      <w:szCs w:val="20"/>
                    </w:rPr>
                    <w:t>Т</w:t>
                  </w:r>
                  <w:r>
                    <w:rPr>
                      <w:rFonts w:cs="Times New Roman" w:ascii="Times New Roman" w:hAnsi="Times New Roman"/>
                      <w:spacing w:val="-8"/>
                      <w:sz w:val="20"/>
                      <w:szCs w:val="20"/>
                    </w:rPr>
                    <w:t>ерриториальное управление</w:t>
                  </w:r>
                </w:p>
              </w:tc>
              <w:tc>
                <w:tcPr>
                  <w:tcW w:w="78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ичество участников по предметам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4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pacing w:val="-8"/>
                      <w:sz w:val="20"/>
                      <w:szCs w:val="20"/>
                    </w:rPr>
                  </w:pPr>
                  <w:r>
                    <w:rPr>
                      <w:b/>
                      <w:spacing w:val="-8"/>
                      <w:sz w:val="20"/>
                      <w:szCs w:val="20"/>
                    </w:rPr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усский язык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Алгебра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Самарск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74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74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Тольяттинск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87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89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Запад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8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3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Централь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7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Кинельск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1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Отрадненск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4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Север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2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2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>Северо</w:t>
                  </w:r>
                  <w:r>
                    <w:rPr>
                      <w:spacing w:val="-8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pacing w:val="-8"/>
                      <w:sz w:val="20"/>
                      <w:szCs w:val="20"/>
                    </w:rPr>
                    <w:t>-</w:t>
                  </w:r>
                  <w:r>
                    <w:rPr>
                      <w:spacing w:val="-8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pacing w:val="-8"/>
                      <w:sz w:val="20"/>
                      <w:szCs w:val="20"/>
                    </w:rPr>
                    <w:t>Восточ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>Северо -</w:t>
                  </w:r>
                  <w:r>
                    <w:rPr>
                      <w:spacing w:val="-8"/>
                      <w:sz w:val="20"/>
                      <w:szCs w:val="20"/>
                      <w:lang w:val="en-US"/>
                    </w:rPr>
                    <w:t xml:space="preserve"> </w:t>
                  </w:r>
                  <w:r>
                    <w:rPr>
                      <w:spacing w:val="-8"/>
                      <w:sz w:val="20"/>
                      <w:szCs w:val="20"/>
                    </w:rPr>
                    <w:t>Запад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4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2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pacing w:val="-8"/>
                      <w:sz w:val="20"/>
                      <w:szCs w:val="20"/>
                    </w:rPr>
                  </w:pPr>
                  <w:r>
                    <w:rPr>
                      <w:spacing w:val="-8"/>
                      <w:sz w:val="20"/>
                      <w:szCs w:val="20"/>
                    </w:rPr>
                    <w:t>Юж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7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>Юго</w:t>
                  </w:r>
                  <w:r>
                    <w:rPr>
                      <w:spacing w:val="-8"/>
                      <w:sz w:val="20"/>
                      <w:szCs w:val="20"/>
                      <w:lang w:val="en-US"/>
                    </w:rPr>
                    <w:t xml:space="preserve"> - </w:t>
                  </w:r>
                  <w:r>
                    <w:rPr>
                      <w:spacing w:val="-8"/>
                      <w:sz w:val="20"/>
                      <w:szCs w:val="20"/>
                    </w:rPr>
                    <w:t>Восточ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9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pacing w:val="-8"/>
                      <w:sz w:val="20"/>
                      <w:szCs w:val="20"/>
                    </w:rPr>
                    <w:t xml:space="preserve">Юго </w:t>
                  </w:r>
                  <w:r>
                    <w:rPr>
                      <w:spacing w:val="-8"/>
                      <w:sz w:val="20"/>
                      <w:szCs w:val="20"/>
                      <w:lang w:val="en-US"/>
                    </w:rPr>
                    <w:t xml:space="preserve">- </w:t>
                  </w:r>
                  <w:r>
                    <w:rPr>
                      <w:spacing w:val="-8"/>
                      <w:sz w:val="20"/>
                      <w:szCs w:val="20"/>
                    </w:rPr>
                    <w:t>Западн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1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3</w:t>
                  </w:r>
                </w:p>
              </w:tc>
            </w:tr>
            <w:tr>
              <w:trPr/>
              <w:tc>
                <w:tcPr>
                  <w:tcW w:w="2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олжское</w:t>
                  </w:r>
                </w:p>
              </w:tc>
              <w:tc>
                <w:tcPr>
                  <w:tcW w:w="3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0</w:t>
                  </w:r>
                </w:p>
              </w:tc>
              <w:tc>
                <w:tcPr>
                  <w:tcW w:w="3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4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роцентное соотношение количества  учас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государственной (итоговой) аттестации выпускников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лассов общеобразовательных учреждений в 2009 году в Самарской области (по территориальным управлениям)</w:t>
            </w:r>
          </w:p>
          <w:p>
            <w:pPr>
              <w:pStyle w:val="Heading2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аблиц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 xml:space="preserve"> 3</w:t>
            </w:r>
            <w:r>
              <w:rPr/>
              <w:t xml:space="preserve"> </w:t>
            </w:r>
          </w:p>
          <w:tbl>
            <w:tblPr>
              <w:tblW w:w="49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2"/>
              <w:gridCol w:w="3982"/>
              <w:gridCol w:w="3708"/>
            </w:tblGrid>
            <w:tr>
              <w:trPr>
                <w:cantSplit w:val="true"/>
              </w:trPr>
              <w:tc>
                <w:tcPr>
                  <w:tcW w:w="2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риториальное управление</w:t>
                  </w:r>
                </w:p>
              </w:tc>
              <w:tc>
                <w:tcPr>
                  <w:tcW w:w="76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Количество участников по общеобразовательным предметам, %</w:t>
                  </w:r>
                </w:p>
              </w:tc>
            </w:tr>
            <w:tr>
              <w:trPr>
                <w:trHeight w:val="194" w:hRule="atLeast"/>
                <w:cantSplit w:val="true"/>
              </w:trPr>
              <w:tc>
                <w:tcPr>
                  <w:tcW w:w="2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Русский язык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Алгебра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арск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8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8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льяттинск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1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1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пад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10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нельск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радненск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5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Северо </w:t>
                  </w:r>
                  <w:r>
                    <w:rPr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Восточ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Северо </w:t>
                  </w:r>
                  <w:r>
                    <w:rPr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Запад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4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2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Юго </w:t>
                  </w:r>
                  <w:r>
                    <w:rPr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Восточ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3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Юго </w:t>
                  </w:r>
                  <w:r>
                    <w:rPr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Западн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%</w:t>
                  </w:r>
                </w:p>
              </w:tc>
            </w:tr>
            <w:tr>
              <w:trPr/>
              <w:tc>
                <w:tcPr>
                  <w:tcW w:w="2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олжское</w:t>
                  </w:r>
                </w:p>
              </w:tc>
              <w:tc>
                <w:tcPr>
                  <w:tcW w:w="3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 %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6 %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1"/>
        <w:gridCol w:w="5494"/>
      </w:tblGrid>
      <w:tr>
        <w:trPr/>
        <w:tc>
          <w:tcPr>
            <w:tcW w:w="5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</w:tr>
    </w:tbl>
    <w:tbl>
      <w:tblPr>
        <w:tblW w:w="10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4575"/>
      </w:tblGrid>
      <w:tr>
        <w:trPr/>
        <w:tc>
          <w:tcPr>
            <w:tcW w:w="596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редний балл выполнения экзаменационных работ в рамках государственной (итоговой) аттестации выпускников </w:t>
            </w:r>
            <w:r>
              <w:rPr>
                <w:b/>
                <w:i/>
                <w:sz w:val="20"/>
                <w:szCs w:val="20"/>
                <w:lang w:val="en-US"/>
              </w:rPr>
              <w:t>IX</w:t>
            </w:r>
            <w:r>
              <w:rPr>
                <w:b/>
                <w:i/>
                <w:sz w:val="20"/>
                <w:szCs w:val="20"/>
              </w:rPr>
              <w:t xml:space="preserve"> классов по Самарской области (по территориальным управлениям)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блица 4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8"/>
              <w:gridCol w:w="696"/>
              <w:gridCol w:w="699"/>
              <w:gridCol w:w="698"/>
              <w:gridCol w:w="698"/>
              <w:gridCol w:w="698"/>
              <w:gridCol w:w="697"/>
            </w:tblGrid>
            <w:tr>
              <w:trPr>
                <w:trHeight w:val="268" w:hRule="atLeast"/>
                <w:cantSplit w:val="true"/>
              </w:trPr>
              <w:tc>
                <w:tcPr>
                  <w:tcW w:w="15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8"/>
                      <w:szCs w:val="18"/>
                    </w:rPr>
                    <w:t>Территориальное управление</w:t>
                  </w:r>
                </w:p>
              </w:tc>
              <w:tc>
                <w:tcPr>
                  <w:tcW w:w="41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18"/>
                      <w:szCs w:val="18"/>
                    </w:rPr>
                    <w:t>Средний балл по предметам</w:t>
                  </w:r>
                </w:p>
              </w:tc>
            </w:tr>
            <w:tr>
              <w:trPr>
                <w:trHeight w:val="291" w:hRule="atLeast"/>
                <w:cantSplit w:val="true"/>
              </w:trPr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rFonts w:cs="Times New Roman"/>
                      <w:b w:val="false"/>
                      <w:sz w:val="18"/>
                      <w:szCs w:val="18"/>
                    </w:rPr>
                  </w:r>
                </w:p>
              </w:tc>
              <w:tc>
                <w:tcPr>
                  <w:tcW w:w="2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сский язык</w:t>
                  </w:r>
                </w:p>
              </w:tc>
              <w:tc>
                <w:tcPr>
                  <w:tcW w:w="20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лгебра</w:t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15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8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9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арск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2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льяттинск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5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4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5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пад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9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5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3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7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2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1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3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нельск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радненск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9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6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6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5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5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8"/>
                      <w:sz w:val="18"/>
                      <w:szCs w:val="18"/>
                    </w:rPr>
                    <w:t>Северо-Восточ.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9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1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pacing w:val="-6"/>
                      <w:sz w:val="18"/>
                      <w:szCs w:val="18"/>
                    </w:rPr>
                  </w:pPr>
                  <w:r>
                    <w:rPr>
                      <w:spacing w:val="-6"/>
                      <w:sz w:val="18"/>
                      <w:szCs w:val="18"/>
                    </w:rPr>
                    <w:t>Северо-Запад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8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7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4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9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pacing w:val="-6"/>
                      <w:sz w:val="18"/>
                      <w:szCs w:val="18"/>
                    </w:rPr>
                    <w:t>Юго</w:t>
                  </w:r>
                  <w:r>
                    <w:rPr>
                      <w:spacing w:val="-6"/>
                      <w:sz w:val="18"/>
                      <w:szCs w:val="18"/>
                      <w:lang w:val="en-US"/>
                    </w:rPr>
                    <w:t xml:space="preserve"> -</w:t>
                  </w:r>
                  <w:r>
                    <w:rPr>
                      <w:spacing w:val="-6"/>
                      <w:sz w:val="18"/>
                      <w:szCs w:val="18"/>
                    </w:rPr>
                    <w:t xml:space="preserve"> Восточ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,4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4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4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8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 w:val="18"/>
                      <w:szCs w:val="18"/>
                    </w:rPr>
                    <w:t xml:space="preserve">Юго </w:t>
                  </w:r>
                  <w:r>
                    <w:rPr>
                      <w:sz w:val="18"/>
                      <w:szCs w:val="18"/>
                      <w:lang w:val="en-US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 xml:space="preserve"> Западн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2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9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6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олжское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8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,7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9</w:t>
                  </w:r>
                </w:p>
              </w:tc>
              <w:tc>
                <w:tcPr>
                  <w:tcW w:w="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6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инамика среднего балла выполнения экзаменационных работ в рамках государственной (итоговой) аттестации выпускников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лассов общеобразовательных учреждений  по Самарской области</w:t>
            </w:r>
          </w:p>
          <w:p>
            <w:pPr>
              <w:pStyle w:val="Normal"/>
              <w:spacing w:lineRule="auto" w:line="360" w:before="60" w:after="60"/>
              <w:ind w:firstLine="539"/>
              <w:jc w:val="both"/>
              <w:rPr>
                <w:bCs/>
                <w:iCs/>
                <w:lang w:val="en-US"/>
              </w:rPr>
            </w:pPr>
            <w:r>
              <w:object w:dxaOrig="4350" w:dyaOrig="34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0.45pt;margin-top:16.45pt;width:217.8pt;height:171.7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822210395" r:id="rId2"/>
              </w:object>
            </w: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Диаграмма</w:t>
            </w:r>
            <w:r>
              <w:rPr>
                <w:sz w:val="20"/>
                <w:szCs w:val="20"/>
                <w:lang w:val="en-US"/>
              </w:rPr>
              <w:t xml:space="preserve"> 1</w:t>
            </w:r>
          </w:p>
          <w:p>
            <w:pPr>
              <w:pStyle w:val="Normal"/>
              <w:spacing w:lineRule="auto" w:line="360" w:before="60" w:after="60"/>
              <w:ind w:firstLine="539"/>
              <w:jc w:val="both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  <w:p>
            <w:pPr>
              <w:pStyle w:val="Normal"/>
              <w:spacing w:lineRule="auto" w:line="360" w:before="60" w:after="60"/>
              <w:ind w:firstLine="5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 w:before="60" w:after="60"/>
              <w:ind w:firstLine="5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pacing w:lineRule="auto" w:line="360" w:before="60" w:after="60"/>
              <w:ind w:firstLine="53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Heading5"/>
              <w:spacing w:before="0" w:after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sz w:val="20"/>
                <w:szCs w:val="20"/>
              </w:rPr>
              <w:t xml:space="preserve">Средний балл выполнения экзаменационных работ в рамках государственной (итоговой) аттестации выпускников </w:t>
            </w:r>
            <w:r>
              <w:rPr>
                <w:b w:val="false"/>
                <w:i w:val="false"/>
                <w:sz w:val="20"/>
                <w:szCs w:val="20"/>
                <w:lang w:val="en-US"/>
              </w:rPr>
              <w:t>IX</w:t>
            </w:r>
            <w:r>
              <w:rPr>
                <w:b w:val="false"/>
                <w:i w:val="false"/>
                <w:sz w:val="20"/>
                <w:szCs w:val="20"/>
              </w:rPr>
              <w:t xml:space="preserve"> классов</w:t>
            </w:r>
          </w:p>
          <w:p>
            <w:pPr>
              <w:pStyle w:val="Normal"/>
              <w:spacing w:lineRule="auto" w:line="360" w:before="60" w:after="6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амарской области</w:t>
            </w:r>
          </w:p>
          <w:p>
            <w:pPr>
              <w:pStyle w:val="Normal"/>
              <w:spacing w:lineRule="auto" w:line="360" w:before="60" w:after="60"/>
              <w:ind w:firstLine="539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959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br w:type="textWrapping" w:clear="all"/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редняя отметка по русскому языку по результатам государственной (итоговой) аттестации выпускников </w:t>
            </w:r>
            <w:r>
              <w:rPr>
                <w:b/>
                <w:i/>
                <w:sz w:val="22"/>
                <w:szCs w:val="22"/>
                <w:lang w:val="en-US"/>
              </w:rPr>
              <w:t>IX</w:t>
            </w:r>
            <w:r>
              <w:rPr>
                <w:b/>
                <w:i/>
                <w:sz w:val="22"/>
                <w:szCs w:val="22"/>
              </w:rPr>
              <w:t xml:space="preserve"> классов (по территориальным управлениям)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аблиц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 xml:space="preserve"> 5</w:t>
            </w:r>
          </w:p>
          <w:p>
            <w:pPr>
              <w:pStyle w:val="Heading2"/>
              <w:spacing w:before="0" w:after="0"/>
              <w:jc w:val="right"/>
              <w:rPr/>
            </w:pPr>
            <w:r>
              <w:rPr/>
              <w:t xml:space="preserve"> </w:t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575"/>
              <w:gridCol w:w="3575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аль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яя отмет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 год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яя отмет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9 год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нель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ад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раднен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олж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о- Восточ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о- Запад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ьяттин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- Восточ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- Запад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ская область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редняя отметка по алгебре по результатам государственной (итоговой) аттестации выпускников </w:t>
            </w:r>
            <w:r>
              <w:rPr>
                <w:b/>
                <w:i/>
                <w:sz w:val="22"/>
                <w:szCs w:val="22"/>
                <w:lang w:val="en-US"/>
              </w:rPr>
              <w:t>IX</w:t>
            </w:r>
            <w:r>
              <w:rPr>
                <w:b/>
                <w:i/>
                <w:sz w:val="22"/>
                <w:szCs w:val="22"/>
              </w:rPr>
              <w:t xml:space="preserve"> классов (по территориальным управлениям)</w:t>
            </w:r>
          </w:p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аблица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val="en-US"/>
              </w:rPr>
              <w:t xml:space="preserve"> 6</w:t>
            </w:r>
          </w:p>
          <w:p>
            <w:pPr>
              <w:pStyle w:val="Heading2"/>
              <w:spacing w:before="0" w:after="0"/>
              <w:jc w:val="right"/>
              <w:rPr/>
            </w:pPr>
            <w:r>
              <w:rPr/>
              <w:t xml:space="preserve"> </w:t>
            </w:r>
          </w:p>
          <w:tbl>
            <w:tblPr>
              <w:tblW w:w="10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  <w:gridCol w:w="3575"/>
              <w:gridCol w:w="3575"/>
            </w:tblGrid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альное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равлени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яя отмет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8 год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няя отметка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9 год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нель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ад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1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раднен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олж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2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о- Восточ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о- Запад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ьяттинск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- Восточ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5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- Запад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8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е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  <w:tr>
              <w:trPr/>
              <w:tc>
                <w:tcPr>
                  <w:tcW w:w="3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ская область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3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6855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959" w:hanging="0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right="959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right="959" w:hanging="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Heading5"/>
        <w:spacing w:before="0" w:after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Шкала перевода баллов в отметки (2009 г.)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Таблица 7</w:t>
      </w:r>
    </w:p>
    <w:tbl>
      <w:tblPr>
        <w:tblW w:w="10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107"/>
        <w:gridCol w:w="2107"/>
        <w:gridCol w:w="2107"/>
        <w:gridCol w:w="2107"/>
      </w:tblGrid>
      <w:tr>
        <w:trPr/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8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по 5-балльной шкале</w:t>
            </w:r>
          </w:p>
        </w:tc>
      </w:tr>
      <w:tr>
        <w:trPr/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5,</w:t>
            </w:r>
          </w:p>
          <w:p>
            <w:pPr>
              <w:pStyle w:val="Normal"/>
              <w:rPr/>
            </w:pPr>
            <w:r>
              <w:rPr/>
              <w:t>из них не менее 4 баллов по критериям ГК1-ГК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40,</w:t>
            </w:r>
          </w:p>
          <w:p>
            <w:pPr>
              <w:pStyle w:val="Normal"/>
              <w:rPr/>
            </w:pPr>
            <w:r>
              <w:rPr/>
              <w:t>из них не менее 4 баллов по критериям ГК1-ГК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-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-2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3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-15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7,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-3,5, выполнено менее 8 заданий первой части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10"/>
        <w:gridCol w:w="4416"/>
      </w:tblGrid>
      <w:tr>
        <w:trPr>
          <w:trHeight w:val="80" w:hRule="atLeast"/>
        </w:trPr>
        <w:tc>
          <w:tcPr>
            <w:tcW w:w="5774" w:type="dxa"/>
            <w:gridSpan w:val="2"/>
            <w:tcBorders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Русский язык</w:t>
            </w:r>
          </w:p>
          <w:p>
            <w:pPr>
              <w:pStyle w:val="Heading4"/>
              <w:spacing w:before="0" w:after="0"/>
              <w:jc w:val="right"/>
              <w:rPr/>
            </w:pPr>
            <w:r>
              <w:rPr>
                <w:b w:val="false"/>
                <w:iCs/>
                <w:sz w:val="20"/>
                <w:szCs w:val="20"/>
              </w:rPr>
              <w:t>Таблица 8</w:t>
            </w:r>
            <w:r>
              <w:rPr/>
              <w:t xml:space="preserve"> </w:t>
            </w:r>
          </w:p>
          <w:tbl>
            <w:tblPr>
              <w:tblW w:w="529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"/>
              <w:gridCol w:w="1882"/>
              <w:gridCol w:w="747"/>
              <w:gridCol w:w="747"/>
              <w:gridCol w:w="747"/>
              <w:gridCol w:w="747"/>
            </w:tblGrid>
            <w:tr>
              <w:trPr>
                <w:cantSplit w:val="true"/>
              </w:trPr>
              <w:tc>
                <w:tcPr>
                  <w:tcW w:w="4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8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ерриториальное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управление</w:t>
                  </w:r>
                </w:p>
              </w:tc>
              <w:tc>
                <w:tcPr>
                  <w:tcW w:w="29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Экзаменационные отметки, %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8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5»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4»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3»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2»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арск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,</w:t>
                  </w:r>
                  <w:r>
                    <w:rPr>
                      <w:sz w:val="18"/>
                      <w:szCs w:val="18"/>
                      <w:lang w:val="en-US"/>
                    </w:rPr>
                    <w:t>6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8,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4,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6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льяттинск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8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8,8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,8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4,</w:t>
                  </w:r>
                  <w:r>
                    <w:rPr>
                      <w:sz w:val="18"/>
                      <w:szCs w:val="18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пад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5,</w:t>
                  </w: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6,</w:t>
                  </w: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7,8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6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7,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7,</w:t>
                  </w:r>
                  <w:r>
                    <w:rPr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8,</w:t>
                  </w: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нельск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5,</w:t>
                  </w:r>
                  <w:r>
                    <w:rPr>
                      <w:sz w:val="18"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6,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,7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радненск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1,6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1,</w:t>
                  </w: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5,</w:t>
                  </w: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5,</w:t>
                  </w: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2,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5,</w:t>
                  </w: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о – Восточ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53,</w:t>
                  </w: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2,</w:t>
                  </w:r>
                  <w:r>
                    <w:rPr>
                      <w:sz w:val="18"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7,1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о – Запад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0,</w:t>
                  </w:r>
                  <w:r>
                    <w:rPr>
                      <w:sz w:val="18"/>
                      <w:szCs w:val="18"/>
                      <w:lang w:val="en-US"/>
                    </w:rPr>
                    <w:t>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1,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5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,</w:t>
                  </w:r>
                  <w:r>
                    <w:rPr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8,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8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го – Восточ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10,</w:t>
                  </w: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52,</w:t>
                  </w:r>
                  <w:r>
                    <w:rPr>
                      <w:sz w:val="18"/>
                      <w:szCs w:val="18"/>
                      <w:lang w:val="en-US"/>
                    </w:rPr>
                    <w:t>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28,</w:t>
                  </w: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го – Западн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9,4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6,</w:t>
                  </w:r>
                  <w:r>
                    <w:rPr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8,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6,</w:t>
                  </w:r>
                  <w:r>
                    <w:rPr>
                      <w:sz w:val="18"/>
                      <w:szCs w:val="18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олжское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,4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42,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  <w:r>
                    <w:rPr>
                      <w:sz w:val="18"/>
                      <w:szCs w:val="18"/>
                      <w:lang w:val="en-US"/>
                    </w:rPr>
                    <w:t>9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9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1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арская область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</w:rPr>
                    <w:t>8,</w:t>
                  </w:r>
                  <w:r>
                    <w:rPr>
                      <w:i/>
                      <w:sz w:val="18"/>
                      <w:szCs w:val="18"/>
                      <w:lang w:val="en-US"/>
                    </w:rPr>
                    <w:t>2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</w:rPr>
                    <w:t>44,</w:t>
                  </w:r>
                  <w:r>
                    <w:rPr>
                      <w:i/>
                      <w:sz w:val="18"/>
                      <w:szCs w:val="18"/>
                      <w:lang w:val="en-US"/>
                    </w:rPr>
                    <w:t>4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</w:rPr>
                    <w:t>37,</w:t>
                  </w:r>
                  <w:r>
                    <w:rPr>
                      <w:i/>
                      <w:sz w:val="18"/>
                      <w:szCs w:val="18"/>
                      <w:lang w:val="en-US"/>
                    </w:rPr>
                    <w:t>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i/>
                      <w:sz w:val="18"/>
                      <w:szCs w:val="18"/>
                    </w:rPr>
                    <w:t>10,3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ультаты государственной (итоговой) аттестации выпускников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лассов Самарской области по русскому язык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а 2</w:t>
            </w:r>
          </w:p>
          <w:p>
            <w:pPr>
              <w:pStyle w:val="Normal"/>
              <w:rPr/>
            </w:pPr>
            <w:r>
              <w:rPr/>
              <w:object w:dxaOrig="4125" w:dyaOrig="3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25pt;height:180pt" filled="f" o:ole="">
                  <v:imagedata r:id="rId5" o:title=""/>
                </v:shape>
                <o:OLEObject Type="Embed" ProgID="" ShapeID="ole_rId4" DrawAspect="Content" ObjectID="_1756065545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281680</wp:posOffset>
                      </wp:positionV>
                      <wp:extent cx="14859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тестационные отмет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258.4pt;mso-position-vertical-relative:text;margin-left:41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Аттестационные отме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экзаменационной работы по русскому язы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арская область, 2009г. %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764" w:type="dxa"/>
            <w:tcBorders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  <w:t>Алгебра</w:t>
            </w:r>
          </w:p>
          <w:p>
            <w:pPr>
              <w:pStyle w:val="Heading4"/>
              <w:spacing w:before="0" w:after="0"/>
              <w:jc w:val="right"/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Таблица 9</w:t>
            </w:r>
          </w:p>
          <w:tbl>
            <w:tblPr>
              <w:tblW w:w="55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"/>
              <w:gridCol w:w="1733"/>
              <w:gridCol w:w="855"/>
              <w:gridCol w:w="855"/>
              <w:gridCol w:w="855"/>
              <w:gridCol w:w="855"/>
            </w:tblGrid>
            <w:tr>
              <w:trPr>
                <w:cantSplit w:val="true"/>
              </w:trPr>
              <w:tc>
                <w:tcPr>
                  <w:tcW w:w="4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17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ерриториальное управление</w:t>
                  </w:r>
                </w:p>
              </w:tc>
              <w:tc>
                <w:tcPr>
                  <w:tcW w:w="34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Экзаменационные отметки, %</w:t>
                  </w:r>
                </w:p>
              </w:tc>
            </w:tr>
            <w:tr>
              <w:trPr>
                <w:trHeight w:val="255" w:hRule="atLeast"/>
                <w:cantSplit w:val="true"/>
              </w:trPr>
              <w:tc>
                <w:tcPr>
                  <w:tcW w:w="4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5»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4»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3»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«2»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арск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3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ольяттинск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,7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пад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,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,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траль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5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,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нельск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,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радненск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7,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,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1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Северо - Восточ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,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,8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о – Запад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,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7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ж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,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8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2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го – Восточ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,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,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5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Юго – Западн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9,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2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,4</w:t>
                  </w:r>
                </w:p>
              </w:tc>
            </w:tr>
            <w:tr>
              <w:trPr/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волжское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,7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,9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,5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,9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Результаты государственной (итоговой) аттестации выпускников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X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классов Самарской области по алгебре</w:t>
            </w:r>
          </w:p>
          <w:p>
            <w:pPr>
              <w:pStyle w:val="Normal"/>
              <w:jc w:val="righ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Диаграмма 3</w: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  <w:object w:dxaOrig="4185" w:dyaOrig="381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9.3pt;height:190.45pt" filled="f" o:ole="">
                  <v:imagedata r:id="rId7" o:title=""/>
                </v:shape>
                <o:OLEObject Type="Embed" ProgID="" ShapeID="ole_rId6" DrawAspect="Content" ObjectID="_1880354532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3281680</wp:posOffset>
                      </wp:positionV>
                      <wp:extent cx="1485900" cy="457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ттестационные отметк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258.4pt;mso-position-vertical-relative:text;margin-left:41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Аттестационные отмет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spacing w:before="0" w:after="0"/>
              <w:jc w:val="center"/>
              <w:rPr>
                <w:b w:val="false"/>
                <w:b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Результаты выполнения экзаменационной работы по алгебре</w:t>
            </w:r>
          </w:p>
          <w:p>
            <w:pPr>
              <w:pStyle w:val="Heading5"/>
              <w:spacing w:before="0" w:after="0"/>
              <w:jc w:val="center"/>
              <w:rPr/>
            </w:pPr>
            <w:r>
              <w:rPr>
                <w:b w:val="false"/>
                <w:i w:val="false"/>
                <w:iCs w:val="false"/>
                <w:sz w:val="20"/>
                <w:szCs w:val="20"/>
              </w:rPr>
              <w:t>(Самарская область,2009г. %)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jc w:val="center"/>
        <w:rPr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Количество апелляций, поданных по результатам государственной (итоговой) аттестации выпускников </w:t>
      </w:r>
      <w:r>
        <w:rPr>
          <w:b/>
          <w:bCs/>
          <w:i/>
          <w:sz w:val="22"/>
          <w:szCs w:val="22"/>
          <w:lang w:val="en-US"/>
        </w:rPr>
        <w:t>IX</w:t>
      </w:r>
      <w:r>
        <w:rPr>
          <w:b/>
          <w:bCs/>
          <w:i/>
          <w:sz w:val="22"/>
          <w:szCs w:val="22"/>
        </w:rPr>
        <w:t xml:space="preserve">  классов общеобразовательных учреждений Самарской области</w:t>
      </w:r>
    </w:p>
    <w:tbl>
      <w:tblPr>
        <w:tblW w:w="10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5"/>
      </w:tblGrid>
      <w:tr>
        <w:trPr/>
        <w:tc>
          <w:tcPr>
            <w:tcW w:w="10535" w:type="dxa"/>
            <w:tcBorders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535" w:type="dxa"/>
            <w:tcBorders/>
          </w:tcPr>
          <w:tbl>
            <w:tblPr>
              <w:tblW w:w="10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7"/>
              <w:gridCol w:w="3603"/>
              <w:gridCol w:w="1008"/>
              <w:gridCol w:w="973"/>
              <w:gridCol w:w="975"/>
              <w:gridCol w:w="948"/>
              <w:gridCol w:w="973"/>
              <w:gridCol w:w="471"/>
              <w:gridCol w:w="494"/>
            </w:tblGrid>
            <w:tr>
              <w:trPr>
                <w:trHeight w:val="80" w:hRule="atLeast"/>
              </w:trPr>
              <w:tc>
                <w:tcPr>
                  <w:tcW w:w="8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951" w:type="dxa"/>
                  <w:gridSpan w:val="7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855" w:leader="none"/>
                    </w:tabs>
                    <w:jc w:val="right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</w:rPr>
                    <w:t xml:space="preserve">  </w:t>
                  </w:r>
                  <w:r>
                    <w:rPr>
                      <w:iCs/>
                      <w:sz w:val="20"/>
                      <w:szCs w:val="20"/>
                    </w:rPr>
                    <w:t xml:space="preserve">Таблица 10 </w:t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Cs/>
                      <w:sz w:val="20"/>
                      <w:szCs w:val="20"/>
                      <w:lang w:val="en-US"/>
                    </w:rPr>
                  </w:pPr>
                  <w:r>
                    <w:rPr>
                      <w:iCs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  <w:p>
                  <w:pPr>
                    <w:pStyle w:val="Normal"/>
                    <w:ind w:firstLine="40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603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рриториальное управление</w:t>
                  </w:r>
                </w:p>
                <w:p>
                  <w:pPr>
                    <w:pStyle w:val="Normal"/>
                    <w:ind w:firstLine="40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842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апелляций (ед.)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8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firstLine="40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03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0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956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усский язык</w:t>
                  </w:r>
                </w:p>
              </w:tc>
              <w:tc>
                <w:tcPr>
                  <w:tcW w:w="2886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лгебра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400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480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 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7 г.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8 г.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9 г.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7 г.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8 г.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09 г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мара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льятти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пад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ентраль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нельск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радненск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о – Восточ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веро – Запад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 – Восточ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 – Западн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олжское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36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 по Самарской области:</w:t>
                  </w:r>
                </w:p>
              </w:tc>
              <w:tc>
                <w:tcPr>
                  <w:tcW w:w="10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9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9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9</w:t>
                  </w:r>
                </w:p>
              </w:tc>
              <w:tc>
                <w:tcPr>
                  <w:tcW w:w="96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855" w:leader="none"/>
              </w:tabs>
              <w:jc w:val="right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br w:type="page"/>
      </w:r>
      <w:r>
        <w:rPr>
          <w:b/>
          <w:i/>
          <w:sz w:val="22"/>
          <w:szCs w:val="22"/>
        </w:rPr>
        <w:t>Процент поданных апелляций от общего количества участников государственной (итоговой) аттестации выпускников 1Х классов Самарской области (2009 г.)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Таблица 11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527"/>
        <w:gridCol w:w="3440"/>
        <w:gridCol w:w="3441"/>
      </w:tblGrid>
      <w:tr>
        <w:trPr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ое управле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цент апелляций от общего числа участников по предмету  (%.)</w:t>
            </w:r>
          </w:p>
        </w:tc>
      </w:tr>
      <w:tr>
        <w:trPr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ий язык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лгебра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яттинск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льск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дненск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Восточ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Восточ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-Западн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жско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Самарской обла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54"/>
        <w:gridCol w:w="1246"/>
        <w:gridCol w:w="1316"/>
        <w:gridCol w:w="460"/>
        <w:gridCol w:w="813"/>
        <w:gridCol w:w="430"/>
        <w:gridCol w:w="828"/>
        <w:gridCol w:w="179"/>
        <w:gridCol w:w="1039"/>
        <w:gridCol w:w="48"/>
        <w:gridCol w:w="1156"/>
        <w:gridCol w:w="47"/>
        <w:gridCol w:w="1265"/>
      </w:tblGrid>
      <w:tr>
        <w:trPr>
          <w:trHeight w:val="360" w:hRule="atLeast"/>
        </w:trPr>
        <w:tc>
          <w:tcPr>
            <w:tcW w:w="11007" w:type="dxa"/>
            <w:gridSpan w:val="1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85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855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Результаты рассмотрения апелляций  государственной (итоговой) аттестации выпускников 9 классов общеобразовательных учреждений Самарской области (2009 г.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007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ца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мета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,</w:t>
              <w:br/>
              <w:t>чел</w:t>
            </w:r>
          </w:p>
        </w:tc>
        <w:tc>
          <w:tcPr>
            <w:tcW w:w="7581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пелляций (ед.)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летворенных</w:t>
            </w:r>
          </w:p>
        </w:tc>
        <w:tc>
          <w:tcPr>
            <w:tcW w:w="25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лекших изменение результата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е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у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е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у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балла</w:t>
            </w:r>
          </w:p>
        </w:tc>
        <w:tc>
          <w:tcPr>
            <w:tcW w:w="13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балла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27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4</w:t>
            </w:r>
          </w:p>
        </w:tc>
        <w:tc>
          <w:tcPr>
            <w:tcW w:w="12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</w:t>
            </w:r>
          </w:p>
        </w:tc>
        <w:tc>
          <w:tcPr>
            <w:tcW w:w="120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</w:t>
            </w:r>
          </w:p>
        </w:tc>
        <w:tc>
          <w:tcPr>
            <w:tcW w:w="13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 xml:space="preserve">Средний балл выполнения экзаменационных работ в рамках государственной (итоговой) аттестации выпускников </w:t>
      </w:r>
      <w:r>
        <w:rPr>
          <w:b/>
          <w:bCs/>
          <w:i/>
          <w:iCs/>
          <w:sz w:val="22"/>
          <w:szCs w:val="22"/>
          <w:lang w:val="en-US"/>
        </w:rPr>
        <w:t>IX</w:t>
      </w:r>
      <w:r>
        <w:rPr>
          <w:b/>
          <w:bCs/>
          <w:i/>
          <w:iCs/>
          <w:sz w:val="22"/>
          <w:szCs w:val="22"/>
        </w:rPr>
        <w:t xml:space="preserve"> классов общеобразовательных учреждений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марской области (2009 год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иаграмма 4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91820</wp:posOffset>
                </wp:positionH>
                <wp:positionV relativeFrom="paragraph">
                  <wp:posOffset>30480</wp:posOffset>
                </wp:positionV>
                <wp:extent cx="5981065" cy="33147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1040" cy="3314880"/>
                          <a:chOff x="0" y="0"/>
                          <a:chExt cx="5981040" cy="3314880"/>
                        </a:xfrm>
                      </wpg:grpSpPr>
                      <wpg:grpSp>
                        <wpg:cNvGrpSpPr/>
                        <wpg:grpSpPr>
                          <a:xfrm>
                            <a:off x="345960" y="0"/>
                            <a:ext cx="5635080" cy="892080"/>
                          </a:xfrm>
                        </wpg:grpSpPr>
                        <wps:wsp>
                          <wps:cNvSpPr/>
                          <wps:spPr>
                            <a:xfrm>
                              <a:off x="0" y="892080"/>
                              <a:ext cx="46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91560" y="0"/>
                              <a:ext cx="2243520" cy="33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редний балл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 Самарской области – 10,3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80" y="0"/>
                              <a:ext cx="245736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лгебра (30 – балльная шкал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11240"/>
                            <a:ext cx="5684400" cy="320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2.4pt;width:470.95pt;height:261pt" coordorigin="932,48" coordsize="9419,5220">
                <v:group id="shape_0" style="position:absolute;left:1477;top:48;width:8874;height:1404">
                  <v:line id="shape_0" from="1477,1453" to="8734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818;top:48;width:353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редний балл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 Самарской области – 10,3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603;top:48;width:3869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лгебра (30 – балльная шкал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2;top:223;width:8951;height:50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spacing w:before="120" w:after="0"/>
        <w:ind w:firstLine="539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6900" w:leader="none"/>
          <w:tab w:val="right" w:pos="10319" w:leader="none"/>
        </w:tabs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Диаграмма </w:t>
      </w:r>
      <w:r>
        <w:rPr>
          <w:sz w:val="20"/>
          <w:szCs w:val="20"/>
          <w:lang w:val="en-US"/>
        </w:rPr>
        <w:t>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400685</wp:posOffset>
                </wp:positionH>
                <wp:positionV relativeFrom="paragraph">
                  <wp:posOffset>139700</wp:posOffset>
                </wp:positionV>
                <wp:extent cx="6152515" cy="3519805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0" cy="3519720"/>
                          <a:chOff x="0" y="0"/>
                          <a:chExt cx="6152400" cy="3519720"/>
                        </a:xfrm>
                      </wpg:grpSpPr>
                      <wpg:grpSp>
                        <wpg:cNvGrpSpPr/>
                        <wpg:grpSpPr>
                          <a:xfrm>
                            <a:off x="344880" y="0"/>
                            <a:ext cx="4764240" cy="1235160"/>
                          </a:xfrm>
                        </wpg:grpSpPr>
                        <wps:wsp>
                          <wps:cNvSpPr/>
                          <wps:spPr>
                            <a:xfrm>
                              <a:off x="0" y="1235160"/>
                              <a:ext cx="475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5440" y="720"/>
                              <a:ext cx="191880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ий бал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 Самарской области – 30,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" y="0"/>
                              <a:ext cx="2101680" cy="52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сский язык (45 – балльная шкал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59040"/>
                            <a:ext cx="6152400" cy="34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11pt;width:484.45pt;height:277.15pt" coordorigin="631,220" coordsize="9689,5543">
                <v:group id="shape_0" style="position:absolute;left:1174;top:220;width:7503;height:1944">
                  <v:line id="shape_0" from="1174,2165" to="8658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55;top:221;width:3021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ий бал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 Самарской области – 30,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93;top:220;width:3309;height:8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сский язык (45 – балльная шкал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stroked="f" o:allowincell="f" style="position:absolute;left:631;top:313;width:9688;height:54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900" w:leader="none"/>
          <w:tab w:val="right" w:pos="10319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Результаты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по общеобразовательным учреждения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лгебра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Таблица 13</w:t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51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ОУ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  <w:br/>
              <w:t>выпускников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  <w:br/>
              <w:t xml:space="preserve"> балл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яя </w:t>
              <w:br/>
              <w:t>оценка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 г.о. Октябрьск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 г.о. Октябрьск  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 № 8 г.о. Октябрьск    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9 г.о. Октябрьск 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11 "ОЦ" г.о. Октябрьск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 Усинская СОШ "ОЦ"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Балашейская СОШ "ОЦ"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Варламовская СОШ "ОЦ"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Междуреченская СОШ "ОЦ"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Раменская СОШ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борно-Симоновская СОШ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тарорачейская СОШ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Троицкая СОШ "ОЦ"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 СОШ № 17 г.о. Сызра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1 г.о. Сызран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 "ОЦ" г.о. Сызран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 "ОЦ" г.о. Сызран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5 г.о. Сызрань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 СОШ № 6 г.о. Сызра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19 г.о. Сызрань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3 г.о. Сызрань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2 "ОЦ" г.о. Сызрань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3 г.о. Сызрань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4 г.о. Сызрань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4 г.о. Сызран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У СОШ № 9 "ОЦ" г.о. Сызран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10 г.о. Сызран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12 г.о. Сызрань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14 г.о. Сызран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6 г.о. Сызрань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29 "ОЦ" г.о. Сызран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0 г.о. Сызрань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8 г.о. Сызрань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№ 39 г.о. Сызрань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Усольская СОШ "ОЦ"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Береговская СОШ "ОЦ"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Малячкинская СОШ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Новодевиченская СОШ 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СОШ п. Волжский Утёс     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Шигонская СОШ № 1 "ОЦ"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Гимназия г.о. Сызрань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Лицей г.о. Сызрань    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5 г.о. Октябрь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Жемков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Заборов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Кошелё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Новорачейская ООШ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Печер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11 г.о. Сызрань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18 г.о. Сызрань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28 г.о. Сызрань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32 г.о. Сызрань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 № 7 г.о. Сызрань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16 г.о. Сызрань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ООШ № 27 г.о. Сызрань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Байдеряков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Кузьк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Муран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У Пионерская О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траль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4 г.о. Жигулёвск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3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3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6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7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8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9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0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4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п. Луначарский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Бахилово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Большая Рязань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Верхние Белозерки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Верхнее Санчелеево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Васильевка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Выселки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Жигули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Зелёновка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Мусорка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ОУ СОШ с. Нижнее Санчелеево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Новая Бинарадк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Пискалы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Подстепки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Русская Борковка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Севрюкаево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Сосновый Солонец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Ташелка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Тимофеевка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Узюково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Ягодное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У СОШ "ЛАДА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с. Александровка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6 г.о. Жигулё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(технологический) с. Хрящевка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2 г.о. Жигулёвск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п. Менжин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п. Приморский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с. Валы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с. Осиновка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ж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лександр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глушицкая СОШ № 1 "ОЦ"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глушицкая СОШ № 2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нстантинов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Фрунзенская СОШ "ОЦ"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Южн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вгуст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черниговская СОШ № 1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черниговская СОШ № 2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осточн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лушиц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октябрьская С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-Камелик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нз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оляк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Украи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дергу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бзевская О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логлушиц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окша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павл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амбов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верья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лагодат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Иргиз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оршиловская О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умовская О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вер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уходольская СОШ № 1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уходольская СОШ № 2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Воротне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Елша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лин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ндабулак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рмало-Аделяк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расносель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утуз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ветлодоль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ергиевская СОШ № 1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ергиевская СОШ № 2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ерновод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ургут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евлезеркин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менно-Брод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расно-Строитель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Ново-Аделяк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Озёр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идельки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аро-Эштебенькин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Токмакли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Челно-Вершин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Чувашско-Урметье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лам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енискин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ме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наш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алейки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аросурки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арошенталин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Четырлин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енталинская СОШ № 1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енталинская СОШ № 2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пас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Антон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ор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Верхне-Орля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Захарк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по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идор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аро-Дмитрие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Черн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расноярих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Ново-Эштебеньк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ветско-Иглайк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аро-Аделяк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Чист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Аксак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Артюшк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аган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аландае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Новокувак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тароафонькин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Татаро-Абдикее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нель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3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4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8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9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0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1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ОУ школа-интернат № 9 г.о. Кинель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Алакае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обр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огдан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узае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еоргие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омашкин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инель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омсомоль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расносамар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Маломалыше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Новосарбай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Октябрь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колк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ырей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Чубовская С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2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лицей г.о. Кине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Большемалыше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Парфён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Покро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Язевская ООШ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ар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ОУ Школа № 1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1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7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4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7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7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кадетская школа № 9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1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7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1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1 г.о. Самар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7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«Самарская Вальдорфская школа»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7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Школа "Альтернатива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"Ор Авнер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Школа "Эврика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Школа "Элита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У Школа "Творчество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4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 № 2 г.о. Самар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 "Успех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4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4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4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62 г.о. Самар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00 г.о. Самар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39 г.о. Самар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6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6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9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6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4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Дневной пансион-8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45 г.о. Самара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УН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2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4 "Воскресение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3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6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6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67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1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"Яктылык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имназия № 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имназия № 1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имназия № 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имназия № 4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имназия "Перспектива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Лицей "Классический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ЛАП № 135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ЛФПГ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амЛИТ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МТЛ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СЛ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Лицей "Технический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Лицей "Престиж"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8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2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7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03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4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3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19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 № 15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ВСШ № 8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ВСШ № 10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ВСШ № 12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-интернат № 1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Школа-интернат № 6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У СОФМШ-и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У СОМЛИ г.о. Самар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волж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3 г.о. Новокуйбышевск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4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5 "ОЦ"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8 "ОЦ"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1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7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ерхнеподстеп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оскрес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Дубово-Умёт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урумоче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опатин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ктябрь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тра-Дубра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одъём-Михайловская СОШ "ОЦ"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росвет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Рождеств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Рощинская СОШ "ОЦ"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мышляевская СОШ № 1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мышляевская СОШ № 3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пиридо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ухо-Вяз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Чер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Чернореч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Яблоново-Овраж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7 "ОЦ"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1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9 г.о. Новокуйбышевск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12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13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15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18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19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20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6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Журавлё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Ровно-Владимир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мышляевская ООШ № 2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21 г.о. Новокуйбышевск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веро-Запад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ерёз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Елх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дом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посел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икит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еплоста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ык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асилье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Ермак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ш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адеждинская С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кармал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рл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огрузнинская С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максим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елозер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кам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рак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олж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Екатери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ммунар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незавод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яр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ир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буя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семейки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Русскоселитьб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Хилк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ила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яз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20"/>
                <w:szCs w:val="20"/>
              </w:rPr>
              <w:t>Мулловская</w:t>
            </w:r>
            <w:r>
              <w:rPr>
                <w:color w:val="000000"/>
                <w:sz w:val="18"/>
                <w:szCs w:val="18"/>
              </w:rPr>
              <w:t xml:space="preserve">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ухоаврал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константи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лочеснок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ива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кармал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Четыр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па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ОУ Колод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семейкинская ООШ № 2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буя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семейк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ростя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Хороше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раднен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елов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гат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иловатов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чинен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ъезжен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 г.о. Отрадный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9 "ОЦ" г.о. Отрадный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0 "ОЦ ЛИК" г.о. Отрадный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4 г.о. Отрадный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6 г.о. Отрадный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8 г.о. Отрадный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лександровская СОШ "ОЦ"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ерезняков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аба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инель-Черкасская СОШ № 1 "ОЦ"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инель-Черкасская СОШ № 2 "ОЦ"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"Кинель-Черкасская СОШ № 3" "ОЦ"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от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одгорнен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имашевская СОШ "ОЦ"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"Гармония" "ОЦ" г.о. Отрадный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Аверьяно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Андрее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Ивано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Максимо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Тростян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МОУ Вольно-Солян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"Красногорская ООШ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уха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арбайская О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емё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Чёрн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веро-Восточ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Октябрьская СОШ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1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3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7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микуш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Исакл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ордовоаделяк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гань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якуш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к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вечка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айтуга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амышл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ОУ Ново-Усма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-Ермаков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рискино-Игар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лявлинская СОШ № 2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-Маклауш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-Семен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Черноключе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ль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льшетолкай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отк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лоибряйкин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ижнеавер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мансур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Рысай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авруш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реднеавер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аманак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похвистне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одбель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ароганьк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Гимназия № 1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МОУ Исаклинский лицей (экономический)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СОШ № 9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ООШ № 4 г.о. Похвистнево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Двухключе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ключе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лотолкай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юх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Исак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го-Запад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Екатери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Звезд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аталь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льг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с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револок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соч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реполове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рибойская СОШ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 п. Безенчу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 п. Безенчу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4 п. Безенчу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3 п. Безенчу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лексее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ндрос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олча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ражда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ир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лыва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армей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иволучье-Ива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енин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авл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Чапае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ысоки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й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рье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ихайло-Овся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осто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адо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стра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епло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Екатери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Ильме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ашпирская 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спас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бшаровская СОШ № 2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3 с. Приволжье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бшаровская СОШ № 1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 с. Приволжье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 с. Приволжье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ладимиро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асленниковская СОШ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куро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овотуль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рогрес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Хворостян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Романовская С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 г.о. Чапаевск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3 г.о. Чапаевск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4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8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9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0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2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3 г.о. Чапаевск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1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2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3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5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"Центр образования"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Василье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уп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рсентье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раснополян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Михее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Тяглоозер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епняко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башевс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туденецкая ООШ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У Школа-интернат № 1 г.о. Чапаевск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У СПО ЧГК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Юго-Восточ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У Алексеевская СОШ "ОЦ"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ерасим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етник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атр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амовольно-Ива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рская СОШ № 2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рская СОШ № 1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Коновал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Неприк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етровская СОШ "ОЦ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Богдан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Дмитрие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Зуевская СОШ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Покро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1 г.о. Нефтегорск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3 "ОЦ" г.о. Нефтегорск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Утёвская С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СОШ № 2 "ОЦ" г.о. Нефтегорск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Ильиче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арип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Алексее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вардей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Долмат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Заплавнин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Языковская ООШ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0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льяттин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-интернат г.о. Тольятти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5 г.о. Тольятти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 г.о. Тольятти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8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7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8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3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32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3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3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6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6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62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6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6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66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6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2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2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Ш НОУ "ТАУ"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6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8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9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У Школа "Радиант"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У Школа "ООЦ "Школа" г.о. Тольятти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У Школа "Лада" г.о. Тольятти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У Школа "Ор Авнер"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6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1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26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3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47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6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840"/>
        <w:gridCol w:w="1856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58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7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80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91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93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Школа № 94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35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38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3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48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77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Гимназия № 89 г.о. Тольятти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У "Православная классическая гимназия"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№ 6 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№ 19 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№ 51 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№ 57 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№ 60 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Лицей № 76 г.о. Тольятти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У ООШ № 78 г.о. Тольятти   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У ВТКК  г.о. Тольятти           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7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Результаты государственной (итоговой) аттестации выпускников </w:t>
      </w:r>
      <w:r>
        <w:rPr>
          <w:b/>
          <w:lang w:val="en-US"/>
        </w:rPr>
        <w:t>IX</w:t>
      </w:r>
      <w:r>
        <w:rPr>
          <w:b/>
        </w:rPr>
        <w:t xml:space="preserve"> классов по общеобразовательным учреждениям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Русский язык</w:t>
      </w:r>
    </w:p>
    <w:p>
      <w:pPr>
        <w:pStyle w:val="Normal"/>
        <w:jc w:val="right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  <w:t>Таблица 14</w:t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5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 ОУ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</w:t>
              <w:br/>
              <w:t>выпускни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ий </w:t>
              <w:br/>
              <w:t>бал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няя </w:t>
              <w:br/>
              <w:t>оценка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ад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2 г.о. Октябрьск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3 г.о. Октябрь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8 г.о. Октябрь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 СОШ № 9 г.о. Октябрьск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11 "ОЦ" г.о. Октябрьск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 Усинская СОШ "ОЦ"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Балашей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Варламов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Междурече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Рам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борно-Симо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тарорачей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Троицкая СОШ "ОЦ"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17 г.о. Сызрань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 СОШ № 21 г.о. Сызрань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2 "ОЦ" г.о. Сызрань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У СОШ № 3 "ОЦ" г.о. Сызрань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5 г.о. Сызрань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6 г.о. Сызран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19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23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22 "ОЦ"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33 г.о. Сызран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34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4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9 "ОЦ" г.о. Сызрани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10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12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14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26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29 "ОЦ" г.о. Сызрань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30 г.о. Сызран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38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№ 39 г.о. Сызрань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Усоль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Береговская СОШ "ОЦ"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Маляч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Новодевиченская СОШ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СОШ п. Волжский Утёс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Шигонская СОШ № 1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Гимназия г.о. Сызран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Лицей г.о. Сызрань </w:t>
            </w:r>
          </w:p>
        </w:tc>
        <w:tc>
          <w:tcPr>
            <w:tcW w:w="2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5 г.о. Октябрьск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Жем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Забор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Кошелё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Новорачей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Печер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11 г.о. Сызран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18 г.о. Сызран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28 г.о. Сызран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32 г.о. Сызрани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7 г.о. Сызран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16 г.о. Сызран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ООШ № 27 г.о. Сызран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Байдеря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Кузьк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Муранская О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У Пионер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4 г.о. Жигулёвск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3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6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7 г.о. Жигулёвск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8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9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0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4 г.о. Жигулёв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п. Луначарский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Бахилово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4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Большая Рязань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Верхние Белозерки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Верхнее Санчелеево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Васильевк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9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Выселки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Жигули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Зелёновка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Мусорк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Нижнее Санчелеево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Новая Бинарадк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Пискалы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Подстепки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Русская-Борковка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Севрюкаево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Сосновый Солонец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Ташелк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Тимофеевк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Узюково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Ягодное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СОШ "ЛАДА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с. Александровк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6 г.о. Жигулё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(технологический) с. Хрящевк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2 г.о. Жигулёвск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п. Менжинск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п. Приморский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с. Валы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с. Осиновк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ж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ександров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глушицкая СОШ № 1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глушицкая СОШ № 2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нстанти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Фрунзе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Южн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вгустов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черниговская СОШ № 1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черниговская СОШ № 2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осточн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лушиц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октябр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-Камелик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нзенская СОШ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ляков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Украинская СОШ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дергуновская ООШ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бзевская ООШ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логлушицкая ООШ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окшанская ООШ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павловская ООШ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амбовская ООШ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верьяновская ООШ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лагодатовская ООШ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Иргизская ООШ    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оршил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умовская О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уходольская СОШ № 1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уходольская СОШ № 2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3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оротне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Елша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линовская СОШ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ндабулак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рмало-Аделя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се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утуз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ветлодо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ергиевская СОШ № 1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ергиевская СОШ № 2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ерновод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ургут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6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евлезеркин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менно-Брод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-Строите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-Аделяков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зёр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идель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1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-Эштебеньки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окмакл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Челно-Вершинская СОШ "ОЦ"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увашско-Урметье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лам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ениски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м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наш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алей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сур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шентали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етырли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енталинская СОШ № 1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енталинская СОШ № 2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пас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нто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р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ерхне-Орля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Захарк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повская О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идоровская О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-Дмитри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ер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ярихинская О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-Эштебенькинская О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ветско-Иглайк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-Аделя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ист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19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кса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1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ртюшк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6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Баганинская ООШ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аланда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кувак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афоньк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атаро-Абдике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нель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4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8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9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0 г.о. Кинель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1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- интернат № 9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ака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бр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гд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уза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еорги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омаш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ине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мсомо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самар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ломалыш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сарбай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ктябр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кол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ырей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уб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 г.о. Кинель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г.о. Кинель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малыш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арфё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кр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Яз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ар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7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1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4 г. 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6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0 г.о.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47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3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7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детская школа № 9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8 г.о. Самара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6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1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8 г.о. Самара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7 г.о. Самара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14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5 г.о.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1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1 г.о. Самара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7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4 г.о. Самара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7 г.о.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"Самарская Вальдорфская Школа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Альтернатива" г.о. Самара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"Ор Авнер"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Эврика" г.о. Самара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Элита"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Творчество"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9 г.о.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 г.о. Самара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 "Успех" г.о.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8 г.о.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9 г.о. Самара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 г.о. Самара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 г. 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2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8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7 г.о.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0 г.о. Самара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1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153 г. 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3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2 г.о. Самара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"Дневной пансион-84" г.о. Самара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4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МУН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5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2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8 г.о. Самара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4 "Воскресение"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ОУ Школа № 36 г.о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 xml:space="preserve">Самара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5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7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1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"Яктылык"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1 г. 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11 г. 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4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"Перспектива"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"Классический"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АП № 135 г.о. Самара 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ФПГ г.о. Самар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амЛИТ г.о. Самара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МТЛ г.о. Самара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СЛ г.о. Самара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"Технический"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"Престиж"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2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7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3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8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19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СШ № 8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СШ № 10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СШ № 12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-интернат № 1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-интернат № 6 г.о. Самара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У СОФМШ-и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У СОМЛИ г.о. Самара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волж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4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5 "ОЦ" г.о. Новокуйбышевск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8 "ОЦ" г.о. Новокуйбышев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1 г.о. Новокуйбышевск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7 г.о. Новокуйбышев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ерхнеподстеп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4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оскрес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2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убово-Умет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9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урумоче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опати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ктябрь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тра-Дубра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3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дъём-Михайлов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росвет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Рождеств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Рощинская СОШ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мышляевская СОШ № 1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мышляевская СОШ № 3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пиридо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ухо-Вяз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ер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ернореч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Яблоново-Овраж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7 "ОЦ"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1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9 г.о. Новокуйбышевск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12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13  г.о. Новокуйбышевск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15 г.о. Новокуйбышевск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18 г.о. Новокуйбышевск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19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20 г.о. Новокуйбышев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6 г.о. Новокуйбышевск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Журавлё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Ровно-Владимир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мышляевская ООШ № 2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МОУ ООШ № 21 г.о. Новокуйбышев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о - Запад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ерёз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Елх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дом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посел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икит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еплоста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ы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асиль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Ерма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ш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адежд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кармал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рл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грузн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максим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елозер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каменская СОШ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3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ра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олж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Екатери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ммунар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незавод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яр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ир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буянская СОШ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семейки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Русскоселитьбенская СОШ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Хил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иланская СОШ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яз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улл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ухоаврал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константи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лочесно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ива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кармал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етыр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пановская ООШ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лод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семейкинская ООШ № 2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буя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семейк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ростя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Хороше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раднен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елов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гатов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иловатов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чине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ъезжен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 г.о. Отрадный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9 "ОЦ" г.о. Отрадный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0 "ОЦ ЛИК" г.о. Отрадный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4 г.о. Отрадный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6 г.о. Отрадный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8 г.о. Отрадный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ександровская СОШ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ерезняков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б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инель-Черкасская СОШ № 1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инель-Черкасская СОШ № 2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"Кинель-Черкасская СОШ № 3"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отов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дгорнен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имашевская СОШ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"Гармония" "ОЦ" г.о. Отрадный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верьяновская ООШ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ндреевская О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Ива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ксим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ростянская О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ольно-Солянская О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"Красногорская ООШ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уха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арбайская О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емё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ёрн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веро - Восточное управление</w:t>
            </w:r>
          </w:p>
        </w:tc>
      </w:tr>
      <w:tr>
        <w:trPr>
          <w:trHeight w:val="1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ктябрьская СОШ г.о. Похвистнево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г.о. Похвистнево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СОШ № 3 г.о. Похвистнево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4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7 г.о. Похвистнево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льшемикуш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Исакл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ордовоаделя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гань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якуш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к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вечк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айтуга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мышл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-Усм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-Ермаков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рискино-Игар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лявлинская СОШ № 2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-Маклауш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-Семен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ерноключ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ь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 Большетолкай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отк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лоибряйкин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ижнеавер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мансур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Рысай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авруш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реднеаверк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аманак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похвистн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дбе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ароганькин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1 г.о. Похвистнево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Исаклинский Лицей (экономический)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9 г.о. Похвистнево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ОШ № 4 г.о. Похвистнево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вухключ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ключ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лотолкай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юх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Иса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 - Запад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Екатери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Звезд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аталь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льг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с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револок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соч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реполове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рибойская СОШ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п. Безенчу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 п. Безенчу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4 п. Безенчук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п. Безенчу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ексе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ндрос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олча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ражда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ир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лыва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армей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иволучье-Ив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енин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авл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Чапа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ысоки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й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рье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ихайло-Овся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осто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адо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0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стра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епло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7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Екатеринов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Ильмен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ашпир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спас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бшаровская СОШ № 2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2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с. Приволжье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Обшаровская СОШ № 1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с. Приволжье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1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 с. Приволжье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2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ладимиро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6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асленниковская СОШ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У Новокуровская СОШ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овотуль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9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рогрес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Хворостянская СОШ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Романо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07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2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4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8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9 г.о. Чапаев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0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2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3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6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1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11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2 г.о. Чапаевск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3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3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5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0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"Центр образования" г.о. Чапаевс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Василь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уп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рсентьевская О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раснополянская О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1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Михеевская О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Тяглоозерская О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1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епняковская О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3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башевская ООШ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туденецкая ООШ  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У Школа-интернат № 1 г.о. Чапаев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0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У СПО ЧГК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Юго - Восточн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ексеев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ерасим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етниковская СОШ "ОЦ"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4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атровская СОШ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амовольно-Ив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рская СОШ № 2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рская СОШ № 1 "ОЦ"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Коновал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Неприкская СОШ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6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етровская СОШ "ОЦ"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Богдан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митри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Зуе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Покровская С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2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1 г.о. Нефтегорска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3 "ОЦ" г.о. Нефтегорс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5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Утёвская СОШ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0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СОШ № 2 "ОЦ" г.о. Нефтегорск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Ильич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арип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1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Алексее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вардей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Долмат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Заплавнин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Языковская ООШ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0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льяттинское управление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-интернат г.о. Тольятти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 г.о. Тольятти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5 г.о. Тольятти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5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 г.о. Тольятти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 г.о. Тольятти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1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5 г.о. Тольятти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8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0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3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4 г.о. Тольятти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9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7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8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0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2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3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4 г.о. Тольятти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0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3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6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9 г.о. Тольятти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5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6 г.о. Тольятти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2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3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6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69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1 г.о. Тольятти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2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3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4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9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1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2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3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Ш НОУ "ТАУ"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5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6 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8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0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Радиант"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ООЦ "Школа"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Лада"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У Школа "Ор Авнер" г.о. Тольятти   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6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0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0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13 г.о. Тольятти 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1 г.о. Тольятти 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26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31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1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5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47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58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5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80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1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3 г.о. Тольятти    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94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9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35 г.о. Тольятти 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38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39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48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77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76"/>
        <w:gridCol w:w="2430"/>
        <w:gridCol w:w="1620"/>
        <w:gridCol w:w="1620"/>
      </w:tblGrid>
      <w:tr>
        <w:trPr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Гимназия № 89 г.о. Тольятти             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0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 "Православная классическая гимназия"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г.о. Тольятти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15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№ 6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№ 19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№ 51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№ 57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№ 60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Лицей № 76 г.о. Тольятти        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ОУ Школа № 78 г.о. Тольятти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У ВТКК    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spacing w:before="0" w:after="0"/>
        <w:ind w:firstLine="53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истограмма распределения первичных баллов по результатам</w:t>
      </w:r>
    </w:p>
    <w:p>
      <w:pPr>
        <w:pStyle w:val="Heading4"/>
        <w:spacing w:before="0" w:after="0"/>
        <w:ind w:firstLine="539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государственной (итоговой) аттестации выпускников </w:t>
      </w:r>
      <w:r>
        <w:rPr>
          <w:i/>
          <w:sz w:val="22"/>
          <w:szCs w:val="22"/>
          <w:lang w:val="en-US"/>
        </w:rPr>
        <w:t>IX</w:t>
      </w:r>
      <w:r>
        <w:rPr>
          <w:i/>
          <w:sz w:val="22"/>
          <w:szCs w:val="22"/>
        </w:rPr>
        <w:t xml:space="preserve"> классов</w:t>
      </w:r>
    </w:p>
    <w:p>
      <w:pPr>
        <w:pStyle w:val="Heading4"/>
        <w:spacing w:before="0" w:after="0"/>
        <w:ind w:firstLine="539"/>
        <w:jc w:val="center"/>
        <w:rPr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42875</wp:posOffset>
                </wp:positionH>
                <wp:positionV relativeFrom="paragraph">
                  <wp:posOffset>140335</wp:posOffset>
                </wp:positionV>
                <wp:extent cx="6820535" cy="338836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0560" cy="3388320"/>
                          <a:chOff x="0" y="0"/>
                          <a:chExt cx="6820560" cy="3388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084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выпуск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2280" y="2925360"/>
                            <a:ext cx="1628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бал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96720" y="224280"/>
                            <a:ext cx="5814720" cy="31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1.05pt;width:537.05pt;height:266.85pt" coordorigin="-225,221" coordsize="10741,5337">
                <v:shape id="shape_0" fillcolor="white" stroked="t" o:allowincell="f" style="position:absolute;left:-225;top:221;width:2221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выпускник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52;top:4828;width:256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бал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400;top:574;width:9156;height:498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2"/>
          <w:szCs w:val="22"/>
        </w:rPr>
        <w:t>Самарской области</w:t>
      </w:r>
    </w:p>
    <w:p>
      <w:pPr>
        <w:pStyle w:val="Heading4"/>
        <w:spacing w:before="0" w:after="0"/>
        <w:ind w:firstLine="539"/>
        <w:jc w:val="center"/>
        <w:rPr>
          <w:i/>
          <w:i/>
          <w:sz w:val="20"/>
          <w:szCs w:val="20"/>
        </w:rPr>
      </w:pPr>
      <w:r>
        <w:rPr>
          <w:i/>
          <w:sz w:val="22"/>
          <w:szCs w:val="22"/>
        </w:rPr>
        <w:t>Алгебр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иаграмма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4"/>
        <w:spacing w:before="0" w:after="0"/>
        <w:ind w:firstLine="539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spacing w:before="0" w:after="0"/>
        <w:ind w:firstLine="5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истограмма распределения первичных баллов по результатам</w:t>
      </w:r>
    </w:p>
    <w:p>
      <w:pPr>
        <w:pStyle w:val="Heading4"/>
        <w:spacing w:before="0" w:after="0"/>
        <w:ind w:firstLine="540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государственной (итоговой) аттестации выпускников </w:t>
      </w:r>
      <w:r>
        <w:rPr>
          <w:i/>
          <w:sz w:val="22"/>
          <w:szCs w:val="22"/>
          <w:lang w:val="en-US"/>
        </w:rPr>
        <w:t>IX</w:t>
      </w:r>
      <w:r>
        <w:rPr>
          <w:i/>
          <w:sz w:val="22"/>
          <w:szCs w:val="22"/>
        </w:rPr>
        <w:t xml:space="preserve"> классов</w:t>
      </w:r>
    </w:p>
    <w:p>
      <w:pPr>
        <w:pStyle w:val="Heading4"/>
        <w:spacing w:before="0" w:after="0"/>
        <w:ind w:firstLine="53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амарской области</w:t>
      </w:r>
    </w:p>
    <w:p>
      <w:pPr>
        <w:pStyle w:val="Heading4"/>
        <w:spacing w:before="0" w:after="0"/>
        <w:ind w:firstLine="539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усский язы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иаграмма 7</w:t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21920</wp:posOffset>
                </wp:positionH>
                <wp:positionV relativeFrom="paragraph">
                  <wp:posOffset>94615</wp:posOffset>
                </wp:positionV>
                <wp:extent cx="6788785" cy="3171825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8880" cy="3171960"/>
                          <a:chOff x="0" y="0"/>
                          <a:chExt cx="6788880" cy="317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760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ичество выпуск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640" y="2694960"/>
                            <a:ext cx="1415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й бал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4320" y="228600"/>
                            <a:ext cx="5962680" cy="29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pt;margin-top:7.45pt;width:534.55pt;height:249.75pt" coordorigin="-192,149" coordsize="10691,4995">
                <v:shape id="shape_0" fillcolor="white" stroked="t" o:allowincell="f" style="position:absolute;left:-192;top:149;width:1932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ичество выпускник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269;top:4393;width:222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й балл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382;top:509;width:9389;height:463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spacing w:before="0" w:after="0"/>
        <w:ind w:firstLine="539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 xml:space="preserve">Результаты выполнения заданий экзаменационной работы по алгебре в рамках государственной (итоговой) аттестации выпускников </w:t>
      </w:r>
      <w:r>
        <w:rPr>
          <w:b/>
          <w:bCs/>
          <w:i/>
          <w:iCs/>
          <w:sz w:val="22"/>
          <w:szCs w:val="22"/>
          <w:lang w:val="en-US"/>
        </w:rPr>
        <w:t>IX</w:t>
      </w:r>
      <w:r>
        <w:rPr>
          <w:b/>
          <w:bCs/>
          <w:i/>
          <w:iCs/>
          <w:sz w:val="22"/>
          <w:szCs w:val="22"/>
        </w:rPr>
        <w:t xml:space="preserve"> классов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еобразовательных учреждений Самарской области в 2009 году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93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279"/>
        <w:gridCol w:w="1810"/>
        <w:gridCol w:w="1768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емые элементы математической подготов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правившихс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я</w:t>
            </w:r>
          </w:p>
        </w:tc>
      </w:tr>
      <w:tr>
        <w:trPr>
          <w:cantSplit w:val="true"/>
        </w:trPr>
        <w:tc>
          <w:tcPr>
            <w:tcW w:w="9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Часть 1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чисел в стандартном вид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и на процент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7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рямая. Сравнение чисел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ражения. Числовые подстановки в буквенные выра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из формул одних величин через друг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6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. Преобразование выражений, содержащих степени с целым показателе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5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. Преобразования многочленов. Тождественно равные многочлен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я целых выражени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ные квадратные уравнения и их реше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ая интерпретация решения системы уравнений с двумя неизвестным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кстовых задач алгебраическим способом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ая прогресс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9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неравенств с одной переменно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5279"/>
        <w:gridCol w:w="559"/>
        <w:gridCol w:w="1251"/>
        <w:gridCol w:w="1768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неравенства с одной переменной. Графическая интерпретация решения квадратного неравенства с одной переменной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3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графиков функции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%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Чтение и интерпретация графиков зависимостей, отражающих реальные процессы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cantSplit w:val="true"/>
        </w:trPr>
        <w:tc>
          <w:tcPr>
            <w:tcW w:w="9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сть 2</w:t>
            </w:r>
          </w:p>
        </w:tc>
      </w:tr>
      <w:tr>
        <w:trPr>
          <w:trHeight w:val="893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выражения. Числовые подстановки в буквенные выражения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7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 %</w:t>
            </w:r>
          </w:p>
        </w:tc>
      </w:tr>
      <w:tr>
        <w:trPr>
          <w:trHeight w:val="40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ов функций. Чтение графиков функции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%</w:t>
            </w:r>
          </w:p>
        </w:tc>
      </w:tr>
      <w:tr>
        <w:trPr>
          <w:trHeight w:val="25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ешать задачу на последовательность чисел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%</w:t>
            </w:r>
          </w:p>
        </w:tc>
      </w:tr>
      <w:tr>
        <w:trPr>
          <w:trHeight w:val="2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бола, вершина параболы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%</w:t>
            </w:r>
          </w:p>
        </w:tc>
      </w:tr>
      <w:tr>
        <w:trPr>
          <w:trHeight w:val="284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я с параметром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%</w:t>
            </w:r>
          </w:p>
        </w:tc>
      </w:tr>
      <w:tr>
        <w:trPr>
          <w:cantSplit w:val="true"/>
        </w:trPr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личество участников ГИ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</w:rPr>
              <w:t>Х клас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3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val="en-US"/>
        </w:rPr>
      </w:pPr>
      <w:r>
        <w:rPr>
          <w:b/>
          <w:bCs/>
          <w:i/>
          <w:iCs/>
          <w:sz w:val="22"/>
          <w:szCs w:val="22"/>
        </w:rPr>
        <w:t xml:space="preserve">Результаты выполнения заданий экзаменационной работы по русскому языку в рамках государственной (итоговой) аттестации выпускников </w:t>
      </w:r>
      <w:r>
        <w:rPr>
          <w:b/>
          <w:bCs/>
          <w:i/>
          <w:iCs/>
          <w:sz w:val="22"/>
          <w:szCs w:val="22"/>
          <w:lang w:val="en-US"/>
        </w:rPr>
        <w:t>IX</w:t>
      </w:r>
      <w:r>
        <w:rPr>
          <w:b/>
          <w:bCs/>
          <w:i/>
          <w:iCs/>
          <w:sz w:val="22"/>
          <w:szCs w:val="22"/>
        </w:rPr>
        <w:t xml:space="preserve"> классов 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щеобразовательных учреждений Самарской области в 2009 году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993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22"/>
        <w:gridCol w:w="526"/>
        <w:gridCol w:w="1284"/>
        <w:gridCol w:w="176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задани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яемые элементы содержани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правившихс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я</w:t>
            </w:r>
          </w:p>
        </w:tc>
      </w:tr>
      <w:tr>
        <w:trPr>
          <w:trHeight w:val="367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  <w:t>Часть 1 (Содержание изложения)</w:t>
            </w:r>
          </w:p>
        </w:tc>
      </w:tr>
      <w:tr>
        <w:trPr>
          <w:trHeight w:val="82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iCs w:val="false"/>
                <w:sz w:val="20"/>
                <w:szCs w:val="20"/>
              </w:rPr>
            </w:pPr>
            <w:r>
              <w:rPr>
                <w:iCs w:val="false"/>
                <w:sz w:val="20"/>
                <w:szCs w:val="2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 изложении содержания всех важных для восприятия микротем текста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7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 %</w:t>
            </w:r>
          </w:p>
        </w:tc>
      </w:tr>
      <w:tr>
        <w:trPr>
          <w:trHeight w:val="5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иёмов сжатия текста и использование для сжатия микротем текста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%</w:t>
            </w:r>
          </w:p>
        </w:tc>
      </w:tr>
      <w:tr>
        <w:trPr>
          <w:trHeight w:val="39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целостность, речевая связность и последовательность изложения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%</w:t>
            </w:r>
          </w:p>
        </w:tc>
      </w:tr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сть 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исьменной речи в различных ситуациях и сферах общения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2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онимание письменной речи в различных ситуациях и сферах общения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4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ое значение слова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7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как продукт речевой деятельности. Средства связи предложений в тексте.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6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22"/>
        <w:gridCol w:w="1810"/>
        <w:gridCol w:w="1769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анализ слов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0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сть русской речи, средства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онимы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5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корней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8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риставок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3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простом осложненном предложен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6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сочиненном предложен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7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3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сочета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Грамматическая (предикативная) основа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ённое предложе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ённое предложение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7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. Грамматическая (предикативная) основа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0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бессоюзные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%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ий анализ сложного предложения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1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9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22"/>
        <w:gridCol w:w="526"/>
        <w:gridCol w:w="1284"/>
        <w:gridCol w:w="1769"/>
      </w:tblGrid>
      <w:tr>
        <w:trPr>
          <w:trHeight w:val="284" w:hRule="atLeast"/>
          <w:cantSplit w:val="true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Часть 3 (Содержание сочинения-рассуждения на лингвистическую тему)</w:t>
            </w:r>
          </w:p>
        </w:tc>
      </w:tr>
      <w:tr>
        <w:trPr>
          <w:trHeight w:val="901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боснованного ответа на поставленный вопрос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4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 %</w:t>
            </w:r>
          </w:p>
        </w:tc>
      </w:tr>
      <w:tr>
        <w:trPr>
          <w:trHeight w:val="46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меров – аргументов, иллюстрирующих разные функции языкового явления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3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 %</w:t>
            </w:r>
          </w:p>
        </w:tc>
      </w:tr>
      <w:tr>
        <w:trPr>
          <w:trHeight w:val="466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целостность, речевая связность и последовательность изложения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5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%</w:t>
            </w:r>
          </w:p>
        </w:tc>
      </w:tr>
      <w:tr>
        <w:trPr>
          <w:trHeight w:val="28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ая стройность работы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0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%</w:t>
            </w:r>
          </w:p>
        </w:tc>
      </w:tr>
      <w:tr>
        <w:trPr>
          <w:cantSplit w:val="true"/>
        </w:trPr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рамотность (изложение + сочинение)</w:t>
            </w:r>
          </w:p>
        </w:tc>
      </w:tr>
      <w:tr>
        <w:trPr>
          <w:trHeight w:val="80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рфографических норм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 %</w:t>
            </w:r>
          </w:p>
        </w:tc>
      </w:tr>
      <w:tr>
        <w:trPr>
          <w:trHeight w:val="2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унктуационных норм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%</w:t>
            </w:r>
          </w:p>
        </w:tc>
      </w:tr>
      <w:tr>
        <w:trPr>
          <w:trHeight w:val="28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грамматических норм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 %</w:t>
            </w:r>
          </w:p>
        </w:tc>
      </w:tr>
      <w:tr>
        <w:trPr>
          <w:trHeight w:val="24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речевых норм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6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%</w:t>
            </w:r>
          </w:p>
        </w:tc>
      </w:tr>
      <w:tr>
        <w:trPr>
          <w:trHeight w:val="27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точность сочинения – рассуждения.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%</w:t>
            </w:r>
          </w:p>
        </w:tc>
      </w:tr>
      <w:tr>
        <w:trPr>
          <w:cantSplit w:val="true"/>
        </w:trPr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личество участников ГИ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/>
                <w:iCs/>
                <w:sz w:val="20"/>
                <w:szCs w:val="20"/>
              </w:rPr>
              <w:t>Х класс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en-US"/>
              </w:rPr>
              <w:t>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16"/>
      <w:type w:val="nextPage"/>
      <w:pgSz w:w="11906" w:h="8391"/>
      <w:pgMar w:left="794" w:right="794" w:gutter="0" w:header="0" w:top="992" w:footer="709" w:bottom="99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3:31:00Z</dcterms:created>
  <dc:creator>1</dc:creator>
  <dc:description/>
  <cp:keywords/>
  <dc:language>en-US</dc:language>
  <cp:lastModifiedBy>vasilevaua</cp:lastModifiedBy>
  <cp:lastPrinted>2007-07-19T08:44:00Z</cp:lastPrinted>
  <dcterms:modified xsi:type="dcterms:W3CDTF">2009-11-05T07:07:00Z</dcterms:modified>
  <cp:revision>202</cp:revision>
  <dc:subject/>
  <dc:title/>
</cp:coreProperties>
</file>