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 Самарской области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.А. Пылеву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/>
      </w:pPr>
      <w:r>
        <w:rPr/>
        <w:t>(Ф.И.О. полностью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-ей) по адресу: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/>
      </w:pPr>
      <w:r>
        <w:rPr/>
        <w:t>(адрес регистрации и фактического проживания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: 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/>
      </w:pPr>
      <w:r>
        <w:rPr/>
        <w:t xml:space="preserve">(серия, номер, кем и когда выдан (при подаче заявления уполномоченным гражданином лицом дополнительно указать реквизиты оформленной </w:t>
        <w:br/>
        <w:t>в установленном порядке доверенности)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ошу аккредитовать меня в качестве общественного наблюдателя при проведении государственной итоговой аттестации по образовательным программам </w:t>
      </w:r>
      <w:r>
        <w:rPr>
          <w:b/>
          <w:spacing w:val="-4"/>
          <w:sz w:val="28"/>
          <w:szCs w:val="28"/>
          <w:u w:val="single"/>
        </w:rPr>
        <w:t>основного общего образования</w:t>
      </w:r>
      <w:r>
        <w:rPr>
          <w:b/>
          <w:spacing w:val="-4"/>
          <w:sz w:val="28"/>
          <w:szCs w:val="28"/>
        </w:rPr>
        <w:t xml:space="preserve"> 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(пункт) проведения экзамена и (или) рассмотрения апелля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проведения государственной итоговой аттестации ознакомлен(-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близкие родственники (дети, внуки, племянники) государственную итоговую аттестацию в текущем году не проходят/проходят </w:t>
      </w:r>
      <w:r>
        <w:rPr/>
        <w:t>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в случае прохождения в текущем году государственной итоговой аттестации </w:t>
        <w:br/>
        <w:t xml:space="preserve">близким(-и) родственником(-ами), указать образовательную(-ые) организацию(-и), </w:t>
        <w:br/>
        <w:t>в которой(-ых) он (они) обучается(-ются) в настоящее время; если близкий(-е)</w:t>
        <w:br/>
        <w:t>родственник(-и) является(-ются) выпускником(-ами)прошлых лет – указать, что он (они) является(-ются) выпускником(-ами) прошлых лет)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трудовых отношениях с Федеральной службой по надзору в сфере образования и науки, органами, осуществляющими управление в сфере образования, и образовательными организациями не состо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</w:t>
      </w:r>
      <w:r>
        <w:rPr>
          <w:b/>
          <w:sz w:val="28"/>
          <w:szCs w:val="28"/>
        </w:rPr>
        <w:t>две фотографии, размером 3х4 с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4"/>
        <w:gridCol w:w="1980"/>
        <w:gridCol w:w="274"/>
        <w:gridCol w:w="373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231" w:hanging="231"/>
              <w:jc w:val="center"/>
              <w:rPr/>
            </w:pPr>
            <w:r>
              <w:rPr>
                <w:sz w:val="28"/>
                <w:szCs w:val="28"/>
              </w:rPr>
              <w:t>«____»______________20___г.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left="231" w:hanging="231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2:00Z</dcterms:created>
  <dc:creator>Олег А. Александров</dc:creator>
  <dc:description/>
  <cp:keywords/>
  <dc:language>en-US</dc:language>
  <cp:lastModifiedBy>Главбух</cp:lastModifiedBy>
  <cp:lastPrinted>2013-03-22T10:41:00Z</cp:lastPrinted>
  <dcterms:modified xsi:type="dcterms:W3CDTF">2014-04-08T11:12:00Z</dcterms:modified>
  <cp:revision>2</cp:revision>
  <dc:subject/>
  <dc:title/>
</cp:coreProperties>
</file>