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24.12.2013г.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итрофанова Е.В.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дпись председателя органа соуправления 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ГБОУ ООШ с. Покровка м.р. Кинельский Самар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</w:t>
      </w: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кова Татьяна Анатольевна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 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- 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 г. - 0% нет 4 класс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- 6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 г. - 0% нет 4 класс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0_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0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 г. -._2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2013г. –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0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0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__0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 г. - ____0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_____0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Да /</w:t>
            </w:r>
            <w:r>
              <w:rPr>
                <w:b/>
                <w:szCs w:val="28"/>
              </w:rPr>
              <w:t xml:space="preserve"> нет</w:t>
            </w:r>
            <w:r>
              <w:rPr>
                <w:szCs w:val="28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</w:rPr>
              <w:t xml:space="preserve">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 </w:t>
            </w:r>
            <w:r>
              <w:rPr>
                <w:szCs w:val="28"/>
              </w:rPr>
              <w:t xml:space="preserve">2013 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7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1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__0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Доля учащихся, не посещающих учебные занятие по неуважительным причинам более 1 месяца, от общего числа учащихся: 1% и более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Школьная газета </w:t>
            </w:r>
            <w:r>
              <w:rPr>
                <w:szCs w:val="28"/>
              </w:rPr>
              <w:t xml:space="preserve"> Да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телестудия</w:t>
            </w:r>
            <w:r>
              <w:rPr>
                <w:szCs w:val="28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й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СПОРТИВНО- ИГРОВАЯ ПЛОЩАДКА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а ПОКРОВКА»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плом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ружной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Проектно- исследовательская деятельность школьников по русскому языку и литературе» 10.10.2013г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  <w:r>
              <w:rPr>
                <w:szCs w:val="28"/>
              </w:rPr>
              <w:t xml:space="preserve">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</w:rPr>
              <w:t>нет</w:t>
            </w:r>
            <w:r>
              <w:rPr>
                <w:szCs w:val="28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5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5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_3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3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0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Договор ЦРБ от 01.01.2012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 xml:space="preserve">Договор ЦДТ б/н от 01.01.2012   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Договор с ДЮСШ №1 от 01.01.2012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Договор ОДН и ПДН от 01.01.2013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Договор Центр «Семья» б/н от 12.01.2012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Газета «Междуречье» от 14.12.213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25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__100____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</w:t>
            </w:r>
            <w:r>
              <w:rPr>
                <w:b/>
                <w:szCs w:val="28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</w:t>
            </w:r>
            <w:r>
              <w:rPr>
                <w:b/>
                <w:szCs w:val="28"/>
              </w:rPr>
              <w:t xml:space="preserve">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 xml:space="preserve"> 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0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__ 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 уч.  г. 100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Форма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я о педагогических работниках (включая совместителей)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меющих квалификационные категор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наименование О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сего педагогических работников ОУ (включая совместителей) ________ работник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687"/>
        <w:gridCol w:w="3824"/>
        <w:gridCol w:w="513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педагога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исвоения квалификационной категори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своенная квалификационная категория (высшая, первая, втора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ОУ                                                                                                                      Подпис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П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Форма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 о педагогических работниках, прошедших обучение на курсах повышения квалификации или переподготовку за 2012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наименование ОУ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2"/>
        <w:gridCol w:w="2911"/>
        <w:gridCol w:w="2790"/>
        <w:gridCol w:w="2791"/>
        <w:gridCol w:w="2791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 педаго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 прохождения курсов ПК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курс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сто обуч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ём час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ОУ                                                                                                                      Подпис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М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1:00Z</dcterms:created>
  <dc:creator>Кадровик</dc:creator>
  <dc:description/>
  <cp:keywords/>
  <dc:language>en-US</dc:language>
  <cp:lastModifiedBy>Света</cp:lastModifiedBy>
  <cp:lastPrinted>2013-12-23T19:44:00Z</cp:lastPrinted>
  <dcterms:modified xsi:type="dcterms:W3CDTF">2014-02-20T12:17:00Z</dcterms:modified>
  <cp:revision>5</cp:revision>
  <dc:subject/>
  <dc:title>                                                                         от 16</dc:title>
</cp:coreProperties>
</file>