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b/>
          <w:sz w:val="32"/>
          <w:szCs w:val="32"/>
          <w:u w:val="single"/>
        </w:rPr>
        <w:t>ГБОУ СОШ №1 города Кинел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ЖЕНИНОЙ ЕЛЕНЫ АНДРЕЕВН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100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100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42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63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6 человек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3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12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6 человек в 2012/2013 уч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32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23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,8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,7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8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6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0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7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2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4 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2,3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7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г. - 3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2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30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2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 9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Международная акция «Читаем детям о войне»;________________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ластная акция «Весенняя неделя добра»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  <w:u w:val="single"/>
              </w:rPr>
              <w:t>Всероссийский семинар «Восстановительная культура в школе», 26.11.2013 г.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сероссийский конкурс «Лучшая методическая разработка – 2013»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ластной фестиваль методических идей молодых педагогов Самарской области».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43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41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25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25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48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49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sz w:val="24"/>
                <w:u w:val="single"/>
              </w:rPr>
              <w:t>дог-р о творческом сотрудничестве со структурным подразделением дополнительного образования детей «Вдохновение» ГБОУ СОШ №11 от 1.02.2012г.</w:t>
            </w:r>
          </w:p>
          <w:p>
            <w:pPr>
              <w:pStyle w:val="3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Дог-р о взаимодействии МБУ «Центр диагностики и консультирования» г.о.Кинель Самарской области и образовательного учреждения от 10.01.2012г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sz w:val="24"/>
                <w:u w:val="single"/>
              </w:rPr>
              <w:t>Дог-р о сотрудничестве с детской музыкальной школой 11.01.2012г</w:t>
            </w:r>
            <w:r>
              <w:rPr>
                <w:sz w:val="24"/>
              </w:rPr>
              <w:t>______</w:t>
            </w:r>
          </w:p>
          <w:p>
            <w:pPr>
              <w:pStyle w:val="3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  <w:u w:val="single"/>
              </w:rPr>
              <w:t>Дог-р о взаимном сотрудничестве ГБОУ СОШ №! И ГБОУ СПО «Самарский техникум лёгкой промышленности» от 20.03.2012 г.</w:t>
            </w:r>
          </w:p>
          <w:p>
            <w:pPr>
              <w:pStyle w:val="3"/>
              <w:numPr>
                <w:ilvl w:val="0"/>
                <w:numId w:val="5"/>
              </w:numPr>
              <w:rPr/>
            </w:pP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Дог-р о сотрудничестве между ГБОУ СПО «СОТАПС» г.о.Самара и ГБОУ СОШ №! От 25.04.2012 г.</w:t>
            </w:r>
            <w:r>
              <w:rPr>
                <w:szCs w:val="28"/>
                <w:u w:val="single"/>
              </w:rPr>
              <w:t xml:space="preserve"> 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numPr>
                <w:ilvl w:val="0"/>
                <w:numId w:val="7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  <w:u w:val="single"/>
              </w:rPr>
              <w:t>«Вестник восстановительной юстиции», Москва, 2013 г. №10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Региональный конкурс «Лучшие школы Самарской области – 2013»</w:t>
            </w:r>
          </w:p>
          <w:p>
            <w:pPr>
              <w:pStyle w:val="3"/>
              <w:spacing w:lineRule="auto" w:line="240"/>
              <w:ind w:left="72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86 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состоянию на 31.12.2013 г</w:t>
            </w:r>
            <w:r>
              <w:rPr>
                <w:szCs w:val="28"/>
                <w:u w:val="single"/>
              </w:rPr>
              <w:t>.___53 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 2013 г</w:t>
            </w:r>
            <w:r>
              <w:rPr>
                <w:szCs w:val="28"/>
                <w:u w:val="single"/>
              </w:rPr>
              <w:t>.___51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4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ональный этап Регионального конкурса «Учитель года Самарской области – 2013», Мещерякова Ольга Юрьевна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человек – 1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100 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Verdana" w:hAnsi="Verdana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6:00Z</dcterms:created>
  <dc:creator>Кадровик</dc:creator>
  <dc:description/>
  <cp:keywords/>
  <dc:language>en-US</dc:language>
  <cp:lastModifiedBy>Света</cp:lastModifiedBy>
  <cp:lastPrinted>2013-12-25T12:41:00Z</cp:lastPrinted>
  <dcterms:modified xsi:type="dcterms:W3CDTF">2014-02-11T10:56:00Z</dcterms:modified>
  <cp:revision>2</cp:revision>
  <dc:subject/>
  <dc:title>Согласован</dc:title>
</cp:coreProperties>
</file>