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едседатель Управляющего Совета ГБОУ СОШ № 8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.г.т. Алексеевка г.о. Кинель Самарской области</w:t>
      </w:r>
    </w:p>
    <w:p>
      <w:pPr>
        <w:pStyle w:val="Normal"/>
        <w:pBdr>
          <w:bottom w:val="single" w:sz="12" w:space="1" w:color="000000"/>
        </w:pBdr>
        <w:ind w:left="9540" w:hanging="0"/>
        <w:jc w:val="right"/>
        <w:rPr/>
      </w:pPr>
      <w:r>
        <w:rPr>
          <w:sz w:val="32"/>
          <w:szCs w:val="32"/>
        </w:rPr>
        <w:t>/И.П. Короткова/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</w:t>
      </w:r>
      <w:r>
        <w:rPr>
          <w:sz w:val="32"/>
          <w:szCs w:val="32"/>
        </w:rPr>
        <w:t>«___» декабрь  201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ОУ СОШ № 8 п.г.т. Алексеевка г.о. Кине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СУРОВЦЕВА ВЛАДИМИРА МИХАЙЛОВИЧ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99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97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53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53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3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 __7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ругу 5,7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6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33,3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ругу 21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_52,3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ругу 49,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55,6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ругу 6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 2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61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33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100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ругу 98,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98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кругу 95,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14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5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4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44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5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>
          <w:trHeight w:val="397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г. - __0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1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13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3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b/>
                <w:szCs w:val="28"/>
                <w:u w:val="single"/>
              </w:rPr>
              <w:t>Да /</w:t>
            </w:r>
            <w:r>
              <w:rPr>
                <w:szCs w:val="28"/>
              </w:rPr>
              <w:t xml:space="preserve">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2013  г. -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олынская И.Е. награждена грамотой за участие в IY Всероссийской конференции «Современные технологии развития образовательных учреждений»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57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59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41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40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0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4 курса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numPr>
                <w:ilvl w:val="0"/>
                <w:numId w:val="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Художественная обработка материалов</w:t>
            </w:r>
          </w:p>
          <w:p>
            <w:pPr>
              <w:pStyle w:val="31"/>
              <w:numPr>
                <w:ilvl w:val="0"/>
                <w:numId w:val="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еревообработка</w:t>
            </w:r>
          </w:p>
          <w:p>
            <w:pPr>
              <w:pStyle w:val="31"/>
              <w:numPr>
                <w:ilvl w:val="0"/>
                <w:numId w:val="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Металлообработка</w:t>
            </w:r>
          </w:p>
          <w:p>
            <w:pPr>
              <w:pStyle w:val="31"/>
              <w:numPr>
                <w:ilvl w:val="0"/>
                <w:numId w:val="7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Резьба по дереву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 направлений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портивно-оздоровительное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уховно-нравственное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еинтеллектуальное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екультурное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Договор о сотрудничестве с Самарским авиационным техникумом от 01.09.2012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Бессрочный договор о сотрудничестве с МБОУ ДОД ДШИ № 1 от 11.01.2012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 xml:space="preserve">Договор о творческом сотрудничестве с Центром дополнительного образования детей г.о. Кинель от 0.09.2012г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Договор о сотрудничестве с ДЮСШ г.о. Кинель от 10.01.2012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лан совместной работы с ОДН МО МВД России «Кинельский» от 28.08.2012г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Совместный план  с ОГИБДД МО МВД Росиии «Кинельсикй» от 28.08.2012г.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 w:val="24"/>
              </w:rPr>
              <w:t>(указать наименование организаций, дату заключения договоров) 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6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6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83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 2013  г. _______% 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-4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 /</w:t>
            </w:r>
            <w:r>
              <w:rPr>
                <w:szCs w:val="28"/>
              </w:rPr>
              <w:t xml:space="preserve">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состоянию на 31.12.2013 г._65,5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 человек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55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1_ человек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енсионный возрас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иконов А.Г., учитель физической культуры – победитель областного конкурса на лучшую разработку в области физической культуры и спорт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5,4%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(4 учи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1:03:00Z</dcterms:created>
  <dc:creator>Кадровик</dc:creator>
  <dc:description/>
  <cp:keywords/>
  <dc:language>en-US</dc:language>
  <cp:lastModifiedBy>Света</cp:lastModifiedBy>
  <cp:lastPrinted>2013-12-26T08:11:00Z</cp:lastPrinted>
  <dcterms:modified xsi:type="dcterms:W3CDTF">2014-02-20T12:07:00Z</dcterms:modified>
  <cp:revision>3</cp:revision>
  <dc:subject/>
  <dc:title/>
</cp:coreProperties>
</file>