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07___.___02.__2014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ОРЕХОВА Е.И.</w:t>
      </w:r>
      <w:bookmarkStart w:id="0" w:name="_GoBack"/>
      <w:bookmarkEnd w:id="0"/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__ГБОУ ООШ с.Парфеновка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злова Валентина Викторо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100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100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75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67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.____0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_0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0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г. - ______0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0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_0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__2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0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3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3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  <w:softHyphen/>
              <w:t>___________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_Домашкинская школа искусств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______ 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«Междуречье»   8 мая 2013,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__100___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__5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90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hyperlink r:id="rId2">
              <w:r>
                <w:rPr>
                  <w:rStyle w:val="InternetLink"/>
                </w:rPr>
                <w:t>http://shkola-parfenovka.narod.ru/informtexres.pdf</w:t>
              </w:r>
            </w:hyperlink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-parfenovka.narod.ru/informtexre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24:00Z</dcterms:created>
  <dc:creator>Admin</dc:creator>
  <dc:description/>
  <cp:keywords/>
  <dc:language>en-US</dc:language>
  <cp:lastModifiedBy>Света</cp:lastModifiedBy>
  <dcterms:modified xsi:type="dcterms:W3CDTF">2014-02-20T12:15:00Z</dcterms:modified>
  <cp:revision>3</cp:revision>
  <dc:subject/>
  <dc:title/>
</cp:coreProperties>
</file>