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__23_.__12_._2013____г.</w:t>
      </w:r>
    </w:p>
    <w:p>
      <w:pPr>
        <w:pStyle w:val="Normal"/>
        <w:ind w:left="9540" w:hanging="0"/>
        <w:jc w:val="center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ротокол № </w:t>
      </w:r>
      <w:bookmarkStart w:id="0" w:name="_GoBack"/>
      <w:bookmarkEnd w:id="0"/>
      <w:r>
        <w:rPr>
          <w:szCs w:val="28"/>
        </w:rPr>
        <w:t>4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оценивания  эффективности (качества) работы руководителя государственного бюджетного общеобразовательного учреждения ______ГБОУ СОШ с.Георгиевка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лиеваРумияКяшафо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100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100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52,6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57,5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0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1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0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0_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0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0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27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54,5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54,5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63,6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18,2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10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96,8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г. -.___1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_5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ь _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10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45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5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11/2012 уч.г. -    4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    4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Образовательный округ» 42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15 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1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газета</w:t>
            </w:r>
            <w:r>
              <w:rPr>
                <w:szCs w:val="28"/>
              </w:rPr>
              <w:t xml:space="preserve"> Да /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ый радилузе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ружной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11.2013 «Система духовно-нравственного воспитания дошкольников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ий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ероссийский форум учителей сельских школ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 февраля 2013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а /16.02.2013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Междуречье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Грамота Международная ярмарка социально-педагогических инноваций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иплом руководителя образовательного учреждения Всероссийский проект «Школа цифрового века»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иплом ГБОУ СОШ с. Георгиевка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сероссийский проект «Школа цифрового века»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иплом 11 международная научно-практическая конференция «Здоровое поколение –международные ориентиры»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>Сертификат Всероссийская конференция «Современные технологии разви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23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24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37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37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33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___33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 пять напра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Договор о сотрудничестве с ФДО 10.01 2012  (на 3 года)</w:t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Договор о сотрудничестве с ССМ 10.01 2012  (на 3 года)</w:t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.План совместной  работы школы и ОДН МО  МВД  11.03.2013. </w:t>
            </w:r>
          </w:p>
          <w:p>
            <w:pPr>
              <w:pStyle w:val="31"/>
              <w:ind w:left="0" w:hanging="0"/>
              <w:rPr>
                <w:szCs w:val="28"/>
              </w:rPr>
            </w:pPr>
            <w:r>
              <w:rPr>
                <w:szCs w:val="28"/>
              </w:rPr>
              <w:t>4.Договор о сотрудничество со структурным подразделением ДЮСШ …01.01.2012 (5 ЛЕТ)</w:t>
            </w:r>
          </w:p>
          <w:p>
            <w:pPr>
              <w:pStyle w:val="31"/>
              <w:ind w:left="0" w:hanging="0"/>
              <w:rPr/>
            </w:pPr>
            <w:r>
              <w:rPr>
                <w:szCs w:val="28"/>
              </w:rPr>
              <w:t>5.Договор о сотрудничество со структурным подразделением ЦДТ  01.01.2012  (5 лет)</w:t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еждуречье 14.12.2013</w:t>
            </w:r>
          </w:p>
          <w:p>
            <w:pPr>
              <w:pStyle w:val="3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7.03.2013</w:t>
            </w:r>
          </w:p>
          <w:p>
            <w:pPr>
              <w:pStyle w:val="3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.09.2013</w:t>
            </w:r>
          </w:p>
          <w:p>
            <w:pPr>
              <w:pStyle w:val="3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Волжская коммуна 25 января 2013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гиональный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формирование культуры питания у школьников средствами внеурочной работы» СИПК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>Эксперт Центра аккредитации Приказ 409 –ОД от 27.10.2012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Эксперт по проверке конкурсных работ «Лучшие школы» ноябрь 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 7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91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-4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/ </w:t>
            </w:r>
            <w:r>
              <w:rPr>
                <w:szCs w:val="28"/>
                <w:u w:val="single"/>
              </w:rPr>
              <w:t>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/ </w:t>
            </w:r>
            <w:r>
              <w:rPr>
                <w:szCs w:val="28"/>
                <w:u w:val="single"/>
              </w:rPr>
              <w:t>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 67.7 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 60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  <w:t>Самаркина Е. В. победитель заочного окружного этапа всероссийского конкурса «Учитель года 2014» -документ пока не выдан</w:t>
            </w:r>
          </w:p>
          <w:p>
            <w:pPr>
              <w:pStyle w:val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рнейчук Л. П. – участник окружного конкурса «классный руководитель года 201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9.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уч.  г. __100____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школы                                           Р.К.Ивлиева</w:t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cs="Times New Roman"/>
      <w:sz w:val="24"/>
      <w:szCs w:val="24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06:00Z</dcterms:created>
  <dc:creator>Кадровик</dc:creator>
  <dc:description/>
  <cp:keywords/>
  <dc:language>en-US</dc:language>
  <cp:lastModifiedBy>Света</cp:lastModifiedBy>
  <cp:lastPrinted>2013-12-18T09:43:00Z</cp:lastPrinted>
  <dcterms:modified xsi:type="dcterms:W3CDTF">2014-02-20T12:24:00Z</dcterms:modified>
  <cp:revision>3</cp:revision>
  <dc:subject/>
  <dc:title>Согласован</dc:title>
</cp:coreProperties>
</file>