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.</w:t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>«24».12.2013г.</w:t>
      </w:r>
    </w:p>
    <w:p>
      <w:pPr>
        <w:pStyle w:val="Normal"/>
        <w:pBdr>
          <w:bottom w:val="single" w:sz="12" w:space="1" w:color="000000"/>
        </w:pBdr>
        <w:ind w:left="954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(Чугунова С.В)</w:t>
      </w:r>
    </w:p>
    <w:p>
      <w:pPr>
        <w:pStyle w:val="Normal"/>
        <w:ind w:left="9540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председателя органа соуправленияобразовательного учреждения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оценивания  эффективности (качества) работы руководителя государственного бюджетного общеобразовательного учреждения  Самарской области основной общеобразовательной школы пос.Угорье муниципального района Кинельский Сама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(название школ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есниковой Ирины Михайловны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й оцени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</w:rPr>
              <w:t>Значение по  критер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-во набранных баллов </w:t>
            </w:r>
            <w:r>
              <w:rPr>
                <w:sz w:val="24"/>
              </w:rPr>
              <w:t>(заполняется руководител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ое кол-во балло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процесса обу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% успеваемости в выпускных классах ступени начального общего образования: при положительной динамике или сохранении 100% успеваемости (в сравнении с годом, предшествующим отчетному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10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оложительная динамика качества обучения в выпускных классах ступени начального общего образования (в сравнении с годом, предшествующим отчетному)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 г. - 66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 г. - 60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 человек в 2012/2013 уч.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1/2012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__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мате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сдавших ЕГЭ по русскому языку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русскому языку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русскому языку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результат ЕГЭ по математике которых не ниже результата, полученного на ГИА в 9 классе (при переводе результата ГИА в 100-балльную шкалу), от общего числа выпускников, участвующих в ЕГЭ по математике: 50%-64% – 1 балл, 65%-79% – 2 балла, 80% и боле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русскому языку 60 баллов и выш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, получивших по итогам ЕГЭ по математике 60 баллов и выше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ыпускников, получивших по результатам ЕГЭ 0-10 баллов- (-2 бал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русскому языку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    Ср.балл по школе -  3,8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5»- 16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4»-52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3»-32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9-х классов, сдавших ГИА по алгебре с удовлетворительными результатами, от общей численности выпускников 9-х классов данных учреждений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% в ОУ  Ср.балл- 4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«5»-16%</w:t>
            </w:r>
          </w:p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«4»-  68%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</w:t>
            </w:r>
            <w:r>
              <w:rPr>
                <w:szCs w:val="28"/>
              </w:rPr>
              <w:t>«3»- 1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, не получивших аттестат о среднем (полном) общем образовании, от общего числа выпускников: отсутствие выпускников, не получивших аттестат о среднем (полном) общем образовании – 2 балла, снижение доли (в сравнении с годом, предшествующим отчетному) – 1 балл, отсутствие динамики – 0 баллов, увеличение доли – (-3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/2013 уч.г. -  0 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За 2013г. 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ласть _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физ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Доля выпускников, сдавших ЕГЭ по информатике, от общего числа выпускников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ыпускников 11-х классов, поступивших в ВУЗы Самарской области на специальности технического профиля, от общей численности выпускников 11-х классов: для городских школ – 1 балл; для сельских шко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2013 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% в ОУ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>3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-3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1/2012 уч.г. - ___0_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12/2013 уч.г. - ____1_____ учащих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справку из </w:t>
            </w:r>
            <w:r>
              <w:rPr>
                <w:b/>
                <w:szCs w:val="28"/>
              </w:rPr>
              <w:t>комиссии</w:t>
            </w:r>
            <w:r>
              <w:rPr>
                <w:b/>
                <w:sz w:val="24"/>
              </w:rPr>
              <w:t xml:space="preserve"> по делам несовершеннолетних</w:t>
            </w:r>
            <w:r>
              <w:rPr>
                <w:sz w:val="24"/>
              </w:rPr>
              <w:t>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школьного музе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5</w:t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За </w:t>
            </w:r>
            <w:r>
              <w:rPr>
                <w:szCs w:val="28"/>
              </w:rPr>
              <w:t xml:space="preserve">2013г.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Образовательный округ» __5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__5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не посещающих учебные занятие по неуважительным причинам более 1 месяца, от общего числа учащихся: 1% и боле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газета</w:t>
            </w:r>
            <w:r>
              <w:rPr>
                <w:szCs w:val="28"/>
              </w:rPr>
              <w:t xml:space="preserve"> Да / нет (приложить 2 последних выпуска)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u w:val="single"/>
              </w:rPr>
              <w:t>Школьная телестуди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 г. -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  <w:r>
              <w:rPr>
                <w:szCs w:val="28"/>
              </w:rPr>
              <w:t>–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Да / нет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За 2013 уч. г. - 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numPr>
                <w:ilvl w:val="0"/>
                <w:numId w:val="1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____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 сохранение или увеличение контингента – 2 балла, снижение контингента не более 3% – 0 баллов, снижение контингента на 3% и более – (-2)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(увеличение) числа учащихся по окончании учебного года от их общего числа в начале учебного года (баллы могут суммироваться): в 8-х классах – 0,5 балла; в 9-х классах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 5    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 г. ___5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12 г.  __7__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13г. ____7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 уч-ся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 на ступени среднего (полного) общего образования, обучающихся в профильных классах (за исключением универсального профиля) или по индивидуальным учебным планам, от общего числа учащихся на ступени среднего (полного) общего образования: 50%-64% – 1 балл, 65%-80% – 2 балла, 81% и выше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реализация не менее 8 предпрофильных курсов (для сельской школы) – 1 балл; реализация не менее 10 предпрофильных курсов (для городской школы) – 1 балл; реализация не менее 10 предпрофильных курсов (для сельской школы) – 2 балла; реализация не менее 15 предпрофильных курсов (для городской школы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3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оличество направлений внеурочной деятельности, реализуемых в начальных классах в соответствии с ФГОС: 4 направления – 1 балл, 5 направлен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МБЗ ЦРБ г.Кинель (01.01.2013г.)</w:t>
            </w:r>
          </w:p>
          <w:p>
            <w:pPr>
              <w:pStyle w:val="31"/>
              <w:numPr>
                <w:ilvl w:val="0"/>
                <w:numId w:val="2"/>
              </w:numPr>
              <w:jc w:val="left"/>
              <w:rPr>
                <w:szCs w:val="28"/>
              </w:rPr>
            </w:pPr>
            <w:r>
              <w:rPr>
                <w:szCs w:val="28"/>
              </w:rPr>
              <w:t>ОГИБДД ОВД по г.о. Кинель и м.р.Кинельский (28.08.2013г.)</w:t>
            </w:r>
          </w:p>
          <w:p>
            <w:pPr>
              <w:pStyle w:val="31"/>
              <w:ind w:left="360" w:hanging="0"/>
              <w:jc w:val="left"/>
              <w:rPr>
                <w:szCs w:val="28"/>
              </w:rPr>
            </w:pPr>
            <w:r>
              <w:rPr>
                <w:szCs w:val="28"/>
              </w:rPr>
              <w:t>3.ОДН МО МВД России (27.08.2013г.)</w:t>
            </w:r>
          </w:p>
          <w:p>
            <w:pPr>
              <w:pStyle w:val="31"/>
              <w:jc w:val="left"/>
              <w:rPr/>
            </w:pPr>
            <w:r>
              <w:rPr>
                <w:szCs w:val="28"/>
              </w:rPr>
              <w:t>4.ГБОУ ДПО  «Кинельский РЦ» Самарской области.(23.08.2013г.)</w:t>
            </w:r>
          </w:p>
          <w:p>
            <w:pPr>
              <w:pStyle w:val="31"/>
              <w:jc w:val="left"/>
              <w:rPr>
                <w:szCs w:val="28"/>
              </w:rPr>
            </w:pPr>
            <w:r>
              <w:rPr>
                <w:szCs w:val="28"/>
              </w:rPr>
              <w:t>5.Красноглинский комбинат детского питания(19.08.2013г.)</w:t>
            </w:r>
          </w:p>
          <w:p>
            <w:pPr>
              <w:pStyle w:val="31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  <w:p>
            <w:pPr>
              <w:pStyle w:val="31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numPr>
                <w:ilvl w:val="0"/>
                <w:numId w:val="4"/>
              </w:numPr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Газета «Междуречье» №49 11июля2013г.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>2.Газета «Междуречье» №78     19.10.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 (кроме родительской платы за питание школьников)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_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: 75%-85% – 1 балл; 86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 г.   100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е количество часов в неделю внеурочной деятельности в рамках спортивно-оздоровительного направления по ФГОС, отведенных на одного обучающегося: 3-4 часа – 1 балл, 5 часов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szCs w:val="28"/>
                <w:u w:val="single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 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szCs w:val="28"/>
                <w:u w:val="single"/>
              </w:rPr>
              <w:t>нет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 первой или высшей квалификационных категорий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13 г. 62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 (не включая совместителей), прошедших обучение на курсах повышения квалификации в объёме не менее 72 часов: от 15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 г.  85 %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2013г.</w:t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0_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– 0,5 балла, наличие победителей и призеров на уровне «образовательного округа» - 1 балл, участие на областном уровне – 2 балла, наличие победителей на областном уровне и выш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13  г.</w:t>
            </w:r>
          </w:p>
          <w:p>
            <w:pPr>
              <w:pStyle w:val="31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numPr>
                <w:ilvl w:val="0"/>
                <w:numId w:val="3"/>
              </w:numPr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_______________ </w:t>
            </w:r>
          </w:p>
          <w:p>
            <w:pPr>
              <w:pStyle w:val="31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_____________________</w:t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ого учреждения: от 8% до 10% для сельских школ и от 13% до 15% для городских школ – 1 балл, от 11% до 14% для сельских школ и от 16% до 19% для городских школ – 2 балла, выше 15% для сельских школ и выше 20% для городских школ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13/2014уч.  г. 100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/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2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,5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3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27:00Z</dcterms:created>
  <dc:creator>House</dc:creator>
  <dc:description/>
  <cp:keywords/>
  <dc:language>en-US</dc:language>
  <cp:lastModifiedBy>Света</cp:lastModifiedBy>
  <cp:lastPrinted>2013-12-25T23:21:00Z</cp:lastPrinted>
  <dcterms:modified xsi:type="dcterms:W3CDTF">2014-02-20T12:06:00Z</dcterms:modified>
  <cp:revision>3</cp:revision>
  <dc:subject/>
  <dc:title/>
</cp:coreProperties>
</file>