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«Согласован»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23.12.2013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Подоляк А.П.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образовательного учрежд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Лист оценивания  эффективности (качества) работы руководителя государственного бюджетного общеобразовательного учреждения 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36"/>
          <w:szCs w:val="32"/>
          <w:u w:val="single"/>
        </w:rPr>
      </w:pPr>
      <w:r>
        <w:rPr>
          <w:sz w:val="36"/>
          <w:szCs w:val="32"/>
          <w:u w:val="single"/>
        </w:rPr>
        <w:t>государственное бюджетное образовательное учреждение Самарской области средняя общеобразовательная школа пос. Октябрьский муниципального района Кинельский Самарской област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Директор школы:  Камендровская Светлана Анатольевна</w:t>
      </w:r>
    </w:p>
    <w:p>
      <w:pPr>
        <w:pStyle w:val="Normal"/>
        <w:ind w:left="9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«Согласован»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23.12.2013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Подоляк А.П.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образовательного учрежд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ст оценивания  эффективности (качества) работы руководителя государственного бюджетного общеобразовательного учреждения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осударственное бюджетное образовательное учреждение Самарской области средняя общеобразовательная школа пос. Октябрьский муниципального района Кинельский Самарской област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амендровской Светланы Анатольевны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_100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_100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60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61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0_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_0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0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1_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36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__50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5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50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10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10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_____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5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10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10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-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г. -.____-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За 2013г.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___0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0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,5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011/2012 уч.г. - _____0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__0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/1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/1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/1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Образовательный округ» ___31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ь _____9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0__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Приложение №.3, №;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я по неуважительным причинам более 1 месяца, от общего числа учащихся: 1% и боле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Школьная газета</w:t>
            </w:r>
            <w:r>
              <w:rPr>
                <w:szCs w:val="28"/>
              </w:rPr>
              <w:t xml:space="preserve"> Да / нет (приложить 2 последних выпуска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Школьная телестуди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а/1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5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т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 Я-лётчик» -участие в бирже-ярмарке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2013 уч. г. - 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5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_4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7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_7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_9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г. ___8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0_____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cyan"/>
              </w:rPr>
            </w:pPr>
            <w:r>
              <w:rPr>
                <w:szCs w:val="28"/>
              </w:rPr>
              <w:t>9 класс – «Эффективное поведение на рынке тру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Спортивно-оздоровительное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Духовно-нравственное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.Социальное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.Общеинтелектуальное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.Общекульту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</w:rPr>
              <w:t>ООО «Профдезинфекция»-30.03.2012г</w:t>
            </w:r>
          </w:p>
          <w:p>
            <w:pPr>
              <w:pStyle w:val="31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</w:rPr>
              <w:t>Договор №5/12000 «Монтажсервис»-02.04.2012</w:t>
            </w:r>
          </w:p>
          <w:p>
            <w:pPr>
              <w:pStyle w:val="31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</w:rPr>
              <w:t>МБУЗ Кинельская ЦРБ-01.01.2012г</w:t>
            </w:r>
          </w:p>
          <w:p>
            <w:pPr>
              <w:pStyle w:val="31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</w:rPr>
              <w:t>МКУ Управление культуры, спорта и молодёжной политики-11.03.2012г.</w:t>
            </w:r>
          </w:p>
          <w:p>
            <w:pPr>
              <w:pStyle w:val="31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</w:rPr>
              <w:t>МКУ Центр «Семья» м.р..Кинельский-21.03.2012г.</w:t>
            </w:r>
          </w:p>
          <w:p>
            <w:pPr>
              <w:pStyle w:val="31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Междуречье, №27 от 13.04.13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Междуречье, №26, от 11.04.13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Междуречье, №3 от 19.01.13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7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 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 г. 87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13 г.___25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_50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2__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_____________________ 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/2014уч.  г. ___96___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cs="Times New Roman"/>
      <w:sz w:val="24"/>
      <w:szCs w:val="24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09:00Z</dcterms:created>
  <dc:creator>Кадровик</dc:creator>
  <dc:description/>
  <cp:keywords/>
  <dc:language>en-US</dc:language>
  <cp:lastModifiedBy>Света</cp:lastModifiedBy>
  <cp:lastPrinted>2013-12-24T13:39:00Z</cp:lastPrinted>
  <dcterms:modified xsi:type="dcterms:W3CDTF">2014-02-20T12:19:00Z</dcterms:modified>
  <cp:revision>3</cp:revision>
  <dc:subject/>
  <dc:title>«Согласован»</dc:title>
</cp:coreProperties>
</file>