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инс Л.Н.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b/>
          <w:bCs/>
          <w:sz w:val="32"/>
          <w:szCs w:val="32"/>
          <w:u w:val="single"/>
        </w:rPr>
        <w:t>ГБОУ СОШ пос. Комсомо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Бояровой Надежды Николаевн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 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10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97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39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53,8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4 человека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2,7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/2013 уч. г. – 12%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3 человека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0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– 14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 балл в 2012-2013 уч. г. – 54,8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2,7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ий балл в 2012-2013 уч. г. – 62,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2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8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0,6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– 1 учащий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3г. –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–  16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– 1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– 0 уч-ся (Приложение 1.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50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не сдав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8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 г. – 1 учащий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– 5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ложение 2. Справка из комиссии по делам несовершеннолетн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</w:rPr>
              <w:t>(Приложение 3.  Ксерокопия раздела Устава ОУ «Управление школой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  <w:u w:val="single"/>
              </w:rPr>
            </w:pPr>
            <w:r>
              <w:rPr>
                <w:color w:val="FF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 </w:t>
            </w:r>
            <w:r>
              <w:rPr>
                <w:szCs w:val="28"/>
              </w:rPr>
              <w:t xml:space="preserve">2013 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российский – 2 человек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–  25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(Приложение 4. Список уч-ся и ксерокопии подтверждающих документов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Доля учащихся, не посещающих учебные занятие по неуважительным причинам более 1 месяца, от общего числа учащихся: 1% и более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 первое полугодие 2013/2014 уч.г. –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</w:rPr>
              <w:t>(Приложение 5. 2 последних выпуска);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Окружная предметная олимпиада младших школьников, апрель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 Кинельского управления МОиН Самарской области от 02.04.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4/-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  <w:r>
              <w:rPr>
                <w:szCs w:val="28"/>
              </w:rPr>
              <w:t xml:space="preserve">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кружной конкурс «Учитель года» – финалист Джумалиева К.С.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рамота министерства образования и науки РФ – Куприянова И.Г.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ожаева Н.Г. – грамота за качественную подготовку обучающегося к Международной научно-исследовательской конференции молодых исследователей «Образование. Наука. Профессия»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орбачева М. – диплом 11 международной НПК «Здоровое поколение – Международные ориентиры 21 века»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ложение 6 ксерокопии грам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– 36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– 36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– 32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– 33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– 33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–  33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color w:val="000000"/>
                <w:szCs w:val="28"/>
              </w:rPr>
              <w:t>Приложение 7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еречень реализуемых кур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</w:rPr>
              <w:t>(Приложение 8.  Информационно-аналитическая справка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(Приложение 9.  Ксерокопия раздела Устава ОУ «Управление школой»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П ЦДТ ГБОУ СОШ пос. Кинельский от 01.02.20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МУ «Центр диагностики и консультирования» от 20.04.2012г. 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ДН МО МВД от 16.08.2013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ДН ЛОП от 06.02.2012г.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нтр «Семья» от 10.04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hyperlink r:id="rId2">
              <w:r>
                <w:rPr>
                  <w:rStyle w:val="InternetLink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Cs w:val="28"/>
                  <w:u w:val="none"/>
                </w:rPr>
                <w:t>://</w:t>
              </w:r>
              <w:r>
                <w:rPr>
                  <w:rStyle w:val="InternetLink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szCs w:val="28"/>
                  <w:u w:val="none"/>
                </w:rPr>
                <w:t>.</w:t>
              </w:r>
              <w:r>
                <w:rPr>
                  <w:rStyle w:val="InternetLink"/>
                  <w:szCs w:val="28"/>
                  <w:u w:val="none"/>
                  <w:lang w:val="en-US"/>
                </w:rPr>
                <w:t>samara</w:t>
              </w:r>
              <w:r>
                <w:rPr>
                  <w:rStyle w:val="InternetLink"/>
                  <w:szCs w:val="28"/>
                  <w:u w:val="none"/>
                </w:rPr>
                <w:t>.</w:t>
              </w:r>
              <w:r>
                <w:rPr>
                  <w:rStyle w:val="InternetLink"/>
                  <w:szCs w:val="28"/>
                  <w:u w:val="none"/>
                  <w:lang w:val="en-US"/>
                </w:rPr>
                <w:t>edu</w:t>
              </w:r>
              <w:r>
                <w:rPr>
                  <w:rStyle w:val="InternetLink"/>
                  <w:szCs w:val="28"/>
                  <w:u w:val="none"/>
                </w:rPr>
                <w:t>.</w:t>
              </w:r>
              <w:r>
                <w:rPr>
                  <w:rStyle w:val="InternetLink"/>
                  <w:szCs w:val="28"/>
                  <w:u w:val="none"/>
                  <w:lang w:val="en-US"/>
                </w:rPr>
                <w:t>ru</w:t>
              </w:r>
              <w:r>
                <w:rPr>
                  <w:rStyle w:val="InternetLink"/>
                  <w:szCs w:val="28"/>
                  <w:u w:val="none"/>
                </w:rPr>
                <w:t>/</w:t>
              </w:r>
            </w:hyperlink>
            <w:r>
              <w:rPr>
                <w:szCs w:val="28"/>
              </w:rPr>
              <w:t xml:space="preserve"> от 30.04.2013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/>
            </w:pPr>
            <w:r>
              <w:rPr>
                <w:color w:val="000000"/>
              </w:rPr>
              <w:t xml:space="preserve">2. газета «Междуречье» №89 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28.11.20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color w:val="000000"/>
                <w:sz w:val="24"/>
              </w:rPr>
              <w:t>(Приложение 10. Ксерокопии стат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ГОС – 6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 МОиН Самарской области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30-од от 23.08.201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color w:val="000000"/>
                <w:sz w:val="24"/>
              </w:rPr>
              <w:t>(Приложение 11. Ксерокопия прика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кружная «Рабочая группа по обеспечению ФГОС ООО в ОУ подведомственных Кинельскому управлению»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оряжение Кинельского управления от 12.02.201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4"/>
              </w:rPr>
              <w:t>(Приложение 12. Информационно-аналитическая справка о реализации программы «Здоровье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 2013 г</w:t>
            </w:r>
            <w:r>
              <w:rPr>
                <w:color w:val="000000"/>
              </w:rPr>
              <w:t xml:space="preserve">. –  </w:t>
            </w:r>
            <w:r>
              <w:rPr>
                <w:color w:val="000000"/>
                <w:u w:val="single"/>
              </w:rPr>
              <w:t>4,44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 2013  г. 91 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Да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По состоянию на 31.12.</w:t>
            </w:r>
            <w:r>
              <w:rPr>
                <w:color w:val="000000"/>
              </w:rPr>
              <w:t xml:space="preserve">2013 г. – </w:t>
            </w:r>
            <w:r>
              <w:rPr>
                <w:color w:val="000000"/>
                <w:u w:val="single"/>
              </w:rPr>
              <w:t xml:space="preserve">46,7 </w:t>
            </w:r>
            <w:r>
              <w:rPr>
                <w:color w:val="000000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4"/>
              </w:rPr>
              <w:t xml:space="preserve">Приложение 13. </w:t>
            </w:r>
            <w:r>
              <w:rPr>
                <w:color w:val="000000"/>
                <w:sz w:val="20"/>
                <w:szCs w:val="20"/>
              </w:rPr>
              <w:t xml:space="preserve"> таблица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– 57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риложение14 таблица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 xml:space="preserve"> 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 xml:space="preserve"> 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Джумалиева К.С. – окружной конкурс Учитель года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Маликов А.В. – областной конкурс «Сердце отдаю детям»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/>
              <w:t xml:space="preserve">      </w:t>
            </w:r>
            <w:r>
              <w:rPr>
                <w:color w:val="000000"/>
                <w:sz w:val="24"/>
              </w:rPr>
              <w:t>(Приложение 15. Ксерокопия</w:t>
            </w:r>
            <w:r>
              <w:rPr>
                <w:sz w:val="24"/>
              </w:rPr>
              <w:t xml:space="preserve"> диплома)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17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 2013/</w:t>
            </w:r>
            <w:r>
              <w:rPr>
                <w:color w:val="000000"/>
                <w:szCs w:val="28"/>
              </w:rPr>
              <w:t>2014 уч.  г. 100 %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(Приложение 16.  Справка</w:t>
            </w:r>
            <w:r>
              <w:rPr>
                <w:szCs w:val="28"/>
              </w:rPr>
              <w:t xml:space="preserve">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ara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6:00Z</dcterms:created>
  <dc:creator>Кадровик</dc:creator>
  <dc:description/>
  <cp:keywords/>
  <dc:language>en-US</dc:language>
  <cp:lastModifiedBy>Света</cp:lastModifiedBy>
  <cp:lastPrinted>2014-01-22T16:51:00Z</cp:lastPrinted>
  <dcterms:modified xsi:type="dcterms:W3CDTF">2014-02-20T12:19:00Z</dcterms:modified>
  <cp:revision>3</cp:revision>
  <dc:subject/>
  <dc:title/>
</cp:coreProperties>
</file>