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25.12.2013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 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ГБОУ СОШ№4 п.г.т. Алексее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даковской  Валентины  Станиславовной </w:t>
      </w:r>
    </w:p>
    <w:p>
      <w:pPr>
        <w:pStyle w:val="Normal"/>
        <w:jc w:val="center"/>
        <w:rPr/>
      </w:pPr>
      <w:r>
        <w:rPr/>
        <w:t>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"/>
        <w:gridCol w:w="5876"/>
        <w:gridCol w:w="5"/>
        <w:gridCol w:w="5218"/>
        <w:gridCol w:w="202"/>
        <w:gridCol w:w="5"/>
        <w:gridCol w:w="142"/>
        <w:gridCol w:w="1626"/>
        <w:gridCol w:w="5"/>
        <w:gridCol w:w="1435"/>
        <w:gridCol w:w="5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100 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100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63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62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4 человек в 2012/2013 уч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 2,6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10,8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 человек в 2012/2013 уч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15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– 8,7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-60,9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- 39,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 4,3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г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в ОУ -21,7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- 39,1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– 52,2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- 100%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 100%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0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– 0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- 8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4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- 43,5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– 8,7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34,8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,5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- 2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1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7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23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ауреат Международной Олимпиады «Эрудиты планеты –2013г « Лучшая презентация команды»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бедитель Международного конкурса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Живая память» - 3место Жаткин Данил 1кл.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Победитель областного конкурса литературно-творческих работ  Мануев Александр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Школьная газета</w:t>
            </w:r>
            <w:r>
              <w:rPr>
                <w:b/>
                <w:szCs w:val="28"/>
              </w:rPr>
              <w:t xml:space="preserve"> Да</w:t>
            </w:r>
            <w:r>
              <w:rPr>
                <w:szCs w:val="28"/>
              </w:rPr>
              <w:t xml:space="preserve"> / нет (приложить 2 последних выпуск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ый конкурс социальных проектов «Гражданин»  проект «Утомлённые солнцем»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Областной конкурс социально значимых проектов «Моя страна –моя Россия»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кружной семинар в СП ДОУ «Светлячок»- 30 апреля 2013г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жрегиональная научно-практическая конференция «Гражданское и патриотическое воспитание школьников средствами музейной педагогики»- Хасанмурадова З.Д.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сероссийская научно-практическая конференция « Проблемы и стратегии развития дошкольного воспитания»- Пехтелева Ю.В.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</w:rPr>
              <w:t xml:space="preserve">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Победитель областного конкурса «Детский  сад года».- 2013г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>2.Участник регионального конкурса « Образовательное учреждение –центр инновационного поиска -2013г»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>3.Победитель 2 Всероссийского дистанционного конкурса «Урок 21 века»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46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44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53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51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38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37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 %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Выбирая профессию, выбираем образ  жизни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портивно-оздоровительное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.Духовно – нравственное 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ое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щекультурное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щеинтеллектуально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 /</w:t>
            </w:r>
            <w:r>
              <w:rPr>
                <w:szCs w:val="28"/>
              </w:rPr>
              <w:t xml:space="preserve">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Городской  центр социальной помощи семье и детям-2013г</w:t>
            </w:r>
          </w:p>
          <w:p>
            <w:pPr>
              <w:pStyle w:val="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Региональный социопсихологический центр- 2013г</w:t>
            </w:r>
          </w:p>
          <w:p>
            <w:pPr>
              <w:pStyle w:val="3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амарский государственный экономический университет-2013г</w:t>
            </w:r>
          </w:p>
          <w:p>
            <w:pPr>
              <w:pStyle w:val="3"/>
              <w:numPr>
                <w:ilvl w:val="0"/>
                <w:numId w:val="4"/>
              </w:numPr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Управление культуры и молодежной политики администрации г.о. Кинель2013г  </w:t>
            </w:r>
          </w:p>
          <w:p>
            <w:pPr>
              <w:pStyle w:val="3"/>
              <w:ind w:left="0" w:hanging="0"/>
              <w:rPr>
                <w:szCs w:val="28"/>
              </w:rPr>
            </w:pPr>
            <w:r>
              <w:rPr>
                <w:szCs w:val="28"/>
              </w:rPr>
              <w:t>5ГОУ СПО « Самарский областной техникум аграрного и промышленного сервиса»-  2013г.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Кинельская жизнь 15.01 2013г №1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мастерство и вдохновение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Самарский внешкольник№35 2013г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Раскрасим мир разноцветными красками»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Журнал «Воспитание»  Развивают трудолюбие через творчество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спериментальная площадка  ФГБОУ ВПО ПГСГА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16 января 2012г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спериментальная площадка  СИПКРО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/с «Светлячок» с 1.11. 2011г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 /</w:t>
            </w:r>
            <w:r>
              <w:rPr>
                <w:szCs w:val="28"/>
              </w:rPr>
              <w:t xml:space="preserve">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81 %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80%  учащихс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вижные игры -2ч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елая ладья-1ч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ФП «Быстрее, выше, сильнее»-1ч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роки здоровья. Правильное питание-1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</w:rPr>
              <w:t>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</w:rPr>
              <w:t>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93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79 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0  человек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тина О.В. победитель конкурса лучших учителей РФ. 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Победитель 4 областного конкурса </w:t>
            </w:r>
          </w:p>
          <w:p>
            <w:pPr>
              <w:pStyle w:val="3"/>
              <w:spacing w:lineRule="auto" w:line="240"/>
              <w:ind w:left="360" w:hanging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Воспитать человека» « Лучший классный руководитель»- Петина О.В.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>3.Победитель в 9 Областном конкурсе педагогического мастерства работников дополнительного образования детей Самарской области «Сердце отдаю детям» - Кочкина М.Ю.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>4.Победитель областного конкурса  профессионального мастерства педагогов ДО в номинации «Воспитатель»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6%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 98 % учащихся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0:00Z</dcterms:created>
  <dc:creator>Кадровик</dc:creator>
  <dc:description/>
  <cp:keywords/>
  <dc:language>en-US</dc:language>
  <cp:lastModifiedBy>Света</cp:lastModifiedBy>
  <cp:lastPrinted>2013-12-30T10:47:00Z</cp:lastPrinted>
  <dcterms:modified xsi:type="dcterms:W3CDTF">2014-02-07T07:10:00Z</dcterms:modified>
  <cp:revision>2</cp:revision>
  <dc:subject/>
  <dc:title>Согласован</dc:title>
</cp:coreProperties>
</file>