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___.___._____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/Дробжев П.П./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седатель Управляющего 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Лист оценивания  эффективности (качества) работы руководителя государственного бюджетного общеобразовательного учреждения   ГБОУ ООШ с. Большая Малышев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мукановой Айнур Габдушевны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 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– 98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4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56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 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–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в ОУ -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 г. -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2013г. –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 5 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 г. –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0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 </w:t>
            </w:r>
            <w:r>
              <w:rPr>
                <w:szCs w:val="28"/>
              </w:rPr>
              <w:t xml:space="preserve">2013 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 1 команда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Доля учащихся, не посещающих учебные занятие по неуважительным причинам более 1 месяца, от общего числа учащихся: 1% и более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szCs w:val="28"/>
              </w:rPr>
              <w:t xml:space="preserve"> Да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телестуд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  <w:r>
              <w:rPr>
                <w:szCs w:val="28"/>
              </w:rPr>
              <w:t xml:space="preserve">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7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 5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4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5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ГИБДД, январь 2012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КУ Центр «Семья», 21.03.2012г.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. м.р. Кинельский, 21.05.2012г.;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Большая Малышевка, 16.01.2012г.;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. п. Георгиевка, 18.01.2012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ольшие люди малых сел» (об учителях, работающих в филиалах ГБОУ ООШ с. Большая Малышевка) «Междуречье» от 24.01.2013 г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Наградили и поздравили» (о подведении итогов работы за прошедший учебный год) «Междуречье» от 08.06.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83 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 69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u w:val="single"/>
              </w:rPr>
              <w:t xml:space="preserve"> 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лудинская Е.А., Всероссийский интернет – конкурс педагогического творчества,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szCs w:val="28"/>
              </w:rPr>
              <w:t xml:space="preserve">Кулишенко И.А., Всероссийский интернет – конкурс педагогического творчества            </w:t>
            </w:r>
          </w:p>
          <w:p>
            <w:pPr>
              <w:pStyle w:val="31"/>
              <w:numPr>
                <w:ilvl w:val="0"/>
                <w:numId w:val="2"/>
              </w:numPr>
              <w:spacing w:lineRule="auto" w:line="240"/>
              <w:jc w:val="center"/>
              <w:rPr>
                <w:sz w:val="24"/>
              </w:rPr>
            </w:pPr>
            <w:r>
              <w:rPr>
                <w:szCs w:val="28"/>
              </w:rPr>
              <w:t xml:space="preserve">Купешева С.З., окружная ярмарка методических идей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 уч.  г. 99 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16:00Z</dcterms:created>
  <dc:creator>Кадровик</dc:creator>
  <dc:description/>
  <cp:keywords/>
  <dc:language>en-US</dc:language>
  <cp:lastModifiedBy>Света</cp:lastModifiedBy>
  <cp:lastPrinted>2014-01-06T13:28:00Z</cp:lastPrinted>
  <dcterms:modified xsi:type="dcterms:W3CDTF">2014-02-20T12:13:00Z</dcterms:modified>
  <cp:revision>3</cp:revision>
  <dc:subject/>
  <dc:title>Согласован</dc:title>
</cp:coreProperties>
</file>