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  <w:t>Согласован</w:t>
      </w:r>
    </w:p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  <w:t>___.___._____г.</w:t>
      </w:r>
    </w:p>
    <w:p>
      <w:pPr>
        <w:pStyle w:val="Normal"/>
        <w:pBdr>
          <w:bottom w:val="single" w:sz="12" w:space="1" w:color="000000"/>
        </w:pBdr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540" w:hanging="0"/>
        <w:jc w:val="center"/>
        <w:rPr>
          <w:sz w:val="22"/>
          <w:szCs w:val="22"/>
        </w:rPr>
      </w:pPr>
      <w:r>
        <w:rPr>
          <w:sz w:val="22"/>
          <w:szCs w:val="22"/>
        </w:rPr>
        <w:t>(подпись председателя органа соуправления образовательного учреждения)</w:t>
      </w:r>
    </w:p>
    <w:p>
      <w:pPr>
        <w:pStyle w:val="Normal"/>
        <w:ind w:left="9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Лист оценивания  эффективности (качества) работы руководителя государственного бюджетного общеобразовательного учреждения </w:t>
      </w:r>
      <w:r>
        <w:rPr>
          <w:b/>
          <w:sz w:val="32"/>
          <w:szCs w:val="32"/>
          <w:u w:val="single"/>
        </w:rPr>
        <w:t>ГБОУ СОШ № 3 города Кинел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название школы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Федосеева Ольга Владимировна</w:t>
      </w:r>
    </w:p>
    <w:p>
      <w:pPr>
        <w:pStyle w:val="Normal"/>
        <w:jc w:val="center"/>
        <w:rPr/>
      </w:pPr>
      <w:r>
        <w:rPr/>
        <w:t>(Ф.И.О.)</w:t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"/>
        <w:gridCol w:w="5876"/>
        <w:gridCol w:w="5"/>
        <w:gridCol w:w="5213"/>
        <w:gridCol w:w="5"/>
        <w:gridCol w:w="1974"/>
        <w:gridCol w:w="5"/>
        <w:gridCol w:w="1435"/>
        <w:gridCol w:w="5"/>
      </w:tblGrid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итерий оценивания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</w:rPr>
              <w:t>Значение по  критерию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л-во набранных баллов </w:t>
            </w:r>
            <w:r>
              <w:rPr>
                <w:sz w:val="24"/>
              </w:rPr>
              <w:t>(заполняется руководителе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альное кол-во баллов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14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процесса обучения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% успеваемости в выпускных классах ступени начального общего образования: при положительной динамике или сохранении 100% успеваемости (в сравнении с годом, предшествующим отчетному) – 1 балл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1/2012 уч.г. - 100%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г. - 100%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Положительная динамика качества обучения в выпускных классах ступени начального общего образования (в сравнении с годом, предшествующим отчетному)  – 1 балл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1/2012 уч.г. - 48%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г. - 52%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Доля выпускников ступени основного общего образования, получивших аттестаты особого образца: наличие – 1 балл; доля данных выпускников от их общего числа выше средней по «образовательному округу» – 2 балла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4 человека в 2012/2013 уч.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1/2012 уч.г. – 3,5%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г. – 12,9%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выпускников ступени среднего (полного) общего образования, награжденных медалями «За особые успехи в учении»: наличие – 1 балл; доля данных выпускников от их общего числа выше </w:t>
            </w:r>
          </w:p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средней по «образовательному округу» – 2 балла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5 человек в 2012/2013 уч.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1/2012 уч.г. - 35%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г. - 24%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/>
            </w:pPr>
            <w:r>
              <w:rPr>
                <w:szCs w:val="28"/>
              </w:rPr>
              <w:t>Доля выпускников, сдавших ЕГЭ по математ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% в ОУ - 50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6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сдавших ЕГЭ по русскому языку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% в ОУ– 63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7.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результат ЕГЭ по русскому языку которых не ниже результата, полученного на ГИА в 9 классе (при переводе результата ГИА в 100-балльную шкалу), от общего числа выпускников, участвующих в ЕГЭ по русскому языку: 50%-64% – 1 балл, 65%-79% – 2 балла, 80% и более – 3 балла</w:t>
            </w:r>
          </w:p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% в ОУ- 3,5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8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результат ЕГЭ по математике которых не ниже результата, полученного на ГИА в 9 классе (при переводе результата ГИА в 100-балльную шкалу), от общего числа выпускников, участвующих в ЕГЭ по математике: 50%-64% – 1 балл, 65%-79% – 2 балла, 80% и более – 3 балла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,1 %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9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получивших по итогам ЕГЭ по русскому языку 60 баллов и выш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% в ОУ- 65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0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получивших по итогам ЕГЭ по математике 60 баллов и выше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% в ОУ - 30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1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выпускников, получивших по результатам ЕГЭ 0-10 баллов- (-2 балла)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2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выпускников 9-х классов, сдавших ГИА по русскому языку с удовлетворительными результатами, от общей численности выпускников 9-х классов данных учреждений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% в ОУ - 97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3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выпускников 9-х классов, сдавших ГИА по алгебре с удовлетворительными результатами, от общей численности выпускников 9-х классов данных учреждений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% в ОУ - 100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4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Доля выпускников, не получивших аттестат о среднем (полном) общем образовании, от общего числа выпускников: отсутствие выпускников, не получивших аттестат о среднем (полном) общем образовании – 2 балла, снижение доли (в сравнении с годом, предшествующим отчетному) – 1 балл, отсутствие динамики – 0 баллов, увеличение доли – (-3) балла.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5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Отсутствие учащихся, оставленных на повторное обучение – 1 балл   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2/2013 уч.г. – нет учащих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6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учащихся, ставших победителями или призёрами предметных олимпиад, научно-практических конференций: наличие на уровне «образовательного округа» – 1 балл; 3 и более человек на уровне «образовательного округа» – 1,5 балла; наличие на уровне области – 2 балла; 3 и более человек на уровне области – 2,5 балла; наличие на «зональном», всероссийском или международном уровнях – 3 балла 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За 2013г. –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«Образовательный округ» - 4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ласть _______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«Зональный», всероссийский, международный уровни _____уч-ся (приложить список уч-ся и ксерокопии подтверждающих документов (не более 3-х наиболее высокого уровня)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7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сдавших ЕГЭ по физ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% в ОУ - 20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8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/>
            </w:pPr>
            <w:r>
              <w:rPr>
                <w:szCs w:val="28"/>
              </w:rPr>
              <w:t>Доля выпускников, сдавших ЕГЭ по информат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9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 11-х классов, поступивших в ВУЗы Самарской области на специальности технического профиля, от общей численности выпускников 11-х классов: для городских школ – 1 балл; для сельских школ – 2 балла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% в ОУ– 42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2</w:t>
            </w:r>
          </w:p>
        </w:tc>
      </w:tr>
      <w:tr>
        <w:trPr/>
        <w:tc>
          <w:tcPr>
            <w:tcW w:w="11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,5</w:t>
            </w:r>
          </w:p>
          <w:p>
            <w:pPr>
              <w:pStyle w:val="3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-32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14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воспитательной работы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Число учащихся, поставленных на учёт в комиссии по делам несовершеннолетних: отсутствие – 2 балла; снижение – 1 балл, повышение – (-1) балл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2011/2012 уч.г. – 4учащих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г. - 2 учащих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приложить справку из </w:t>
            </w:r>
            <w:r>
              <w:rPr>
                <w:b/>
                <w:szCs w:val="28"/>
              </w:rPr>
              <w:t>комиссии</w:t>
            </w:r>
            <w:r>
              <w:rPr>
                <w:b/>
                <w:sz w:val="24"/>
              </w:rPr>
              <w:t xml:space="preserve"> по делам несовершеннолетних</w:t>
            </w:r>
            <w:r>
              <w:rPr>
                <w:sz w:val="24"/>
              </w:rPr>
              <w:t>)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ченического органа самоуправления, установленного уставом учреждения – 1 балл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(приложить ксерокопию раздела Устава ОУ «Управление школой», заверенную директором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3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/>
            </w:pPr>
            <w:r>
              <w:rPr>
                <w:szCs w:val="28"/>
              </w:rPr>
              <w:t>Наличие в образовательном учреждении детских объединений или организаций  (при наличии локального акта) – 1 балл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ет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приложить ксерокопию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локального акта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4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в образовательном учреждении школьного музея – 1 балл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ет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/>
            </w:pPr>
            <w:r>
              <w:rPr>
                <w:szCs w:val="28"/>
              </w:rPr>
              <w:t>2.5</w:t>
            </w:r>
          </w:p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учащихся (в личном первенстве) и/или команд, организованных образовательным учреждением, ставших победителями или призёрами спортивных соревнований, конкурсов, фестивалей и др. (за исключением предметных олимпиад и научно-практических конференций): наличие на муниципальном уровне (за исключением городов Самара и Тольятти) – 0,5 балла; наличие на уровне «образовательного округа» – 1 балл; 3 и более на уровне «образовательного округа» – 1,5 балла; наличие на уровне области – 1,5 балла; 3 и более на уровне области – 2 балла; наличие на всероссийском или международном уровне – 2 балла 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За </w:t>
            </w:r>
            <w:r>
              <w:rPr>
                <w:szCs w:val="28"/>
              </w:rPr>
              <w:t xml:space="preserve">2013г.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«Образовательный округ» 16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Область 8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«Зональный», всероссийский, международный уровни 1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список уч-ся и ксерокопии подтверждающих документов (не более 3-х наиболее высокого уровня)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6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ащихся, не посещающих учебные занятие по неуважительным причинам более 1 месяца, от общего числа учащихся: 1% и более – (-1) балл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  2013 г. - нет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7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рганизация деятельности школьных средств массовой информации (баллы могут суммироваться): наличие школьной газеты (тиражируемой), выходящей не реже 1 раза в месяц – 1 балл; наличие школьной телестудии   – 1 балл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  <w:u w:val="single"/>
              </w:rPr>
              <w:t xml:space="preserve">Школьная газета </w:t>
            </w:r>
            <w:r>
              <w:rPr>
                <w:szCs w:val="28"/>
              </w:rPr>
              <w:t xml:space="preserve">нет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2 последних выпуска)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  <w:u w:val="single"/>
              </w:rPr>
              <w:t>Школьная телестуди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транслирующий канал  и дату выпуска  последней передачи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8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Результаты участия обучающихся в социальных проектах: победы в муниципальных или областных конкурсах – 1 балл; победы на всероссийских или международных конкурсах – 2 балла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указать уровень и наименование проекта, приложить ксерокопию подтверждающего документа) 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1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</w:rPr>
              <w:t>11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14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использования современных технологий в образовательном процессе и деятельности учреждения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Распространение педагогического опыта учреждения в профессиональном сообществе через проведение семинаров, конференций, организованных самим образовательным учреждением: на муниципальном уровне или на уровне «образовательного округа» – 1 балл; на областном уровне – 2 балла; на российском или международном уровнях – 3 балла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  г. -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Окружной, областной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«Реализация преподавания комплексного учебного курса «Основы религиозных культур и светской этики» 26.02.2013 г., «Духовно-нравственной просвещение и образования детей и молодежи» 16.05.2013 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уровень,  тему и дату семинара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публикаций руководителя по распространению педагогического опыта учреждения в профессиональном сообществе – 2 балла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 г.</w:t>
            </w:r>
            <w:r>
              <w:rPr>
                <w:szCs w:val="28"/>
              </w:rPr>
              <w:t>–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нет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указать дату выхода публикации, приложить ксерокопию) 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Наличие достижений (награды, гранты) у педагогического коллектива (индивидуальные и/или коллективные) по внедрению в практику современных образовательных технологий: на уровне «образовательного округа» – 1 балл; на уровне области – 2 балла; на российском и/или международном уровнях – 3 балла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 xml:space="preserve">За 2013 уч. г. - </w:t>
            </w:r>
          </w:p>
          <w:p>
            <w:pPr>
              <w:pStyle w:val="3"/>
              <w:numPr>
                <w:ilvl w:val="0"/>
                <w:numId w:val="1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</w:t>
            </w:r>
          </w:p>
          <w:p>
            <w:pPr>
              <w:pStyle w:val="3"/>
              <w:numPr>
                <w:ilvl w:val="0"/>
                <w:numId w:val="1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___________________________</w:t>
            </w:r>
          </w:p>
          <w:p>
            <w:pPr>
              <w:pStyle w:val="3"/>
              <w:spacing w:lineRule="auto" w:line="240"/>
              <w:ind w:left="360"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(указать наименование, приложить ксерокопию подтверждающих документов наиболее высокого уровня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1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14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обеспечения доступности качественного образования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Изменение доли учащихся на ступени среднего (полного) общего образования по окончании учебного года от их общего числа в начале учебного года: сохранение или увеличение контингента – 2 балла, снижение контингента не более 3% – 0 баллов, снижение контингента на 3% и более – (-2) балла.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10-11 классы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Сентябрь 2012 г.  36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Май  2013 г. 34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  <w:highlight w:val="yellow"/>
              </w:rPr>
            </w:pPr>
            <w:r>
              <w:rPr>
                <w:szCs w:val="28"/>
              </w:rPr>
              <w:t>Сохранение (увеличение) числа учащихся по окончании учебного года от их общего числа в начале учебного года (баллы могут суммироваться): в 8-х классах – 0,5 балла; в 9-х классах – 0,5 балла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8 классы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Сентябрь 2012 г.  37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Май  2013 г. 38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9 классы 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Сентябрь 2012 г.  34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Май  2013г. 32 уч-ся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3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ащихся на ступени среднего (полного) общего образования, обучающихся в профильных классах (за исключением универсального профиля) или по индивидуальным учебным планам, от общего числа учащихся на ступени среднего (полного) общего образования: 50%-64% – 1 балл, 65%-80% – 2 балла, 81% и выше– 3 балла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т %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4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Реализация предпрофильной подготовки в 9-х классах: реализация не менее 8 предпрофильных курсов (для сельской школы) – 1 балл; реализация не менее 10 предпрофильных курсов (для городской школы) – 1 балл; реализация не менее 10 предпрофильных курсов (для сельской школы) – 2 балла; реализация не менее 15 предпрофильных курсов (для городской школы) – 2 балла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указать количество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еализуемых курсов, приложить перечень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5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Количество направлений внеурочной деятельности, реализуемых в начальных классах в соответствии с ФГОС: 4 направления – 1 балл, 5 направлений – 2 балла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ять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1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14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управленческой деятельности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1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действующей программы развития (срок действия – не менее 3-х лет), утверждённой органом самоуправления образовательного учреждения – 2 балла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информационно-аналитическую справку о ходе реализации программы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2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 органа самоуправления учреждением (согласно устава) прав в определении: содержания школьного компонента и режима работы образовательного учреждения, стратегии и тактики его развития – 3 балла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приложить ксерокопию раздела Устава ОУ «Управление школой», заверенную директором) 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3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договоров и планов совместной работы с различными учреждениями, организациями (не менее 5 учреждений, организаций) – 1 балл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1.План совместной работы школы и ГДН ЛОП на ст.Кинель от 23.08.13</w:t>
            </w:r>
          </w:p>
          <w:p>
            <w:pPr>
              <w:pStyle w:val="3"/>
              <w:rPr/>
            </w:pPr>
            <w:r>
              <w:rPr>
                <w:sz w:val="24"/>
                <w:u w:val="single"/>
              </w:rPr>
              <w:t>2.ДОД ЦЭВ №8 от 11 .09.13г.</w:t>
            </w:r>
          </w:p>
          <w:p>
            <w:pPr>
              <w:pStyle w:val="3"/>
              <w:rPr/>
            </w:pPr>
            <w:r>
              <w:rPr>
                <w:sz w:val="24"/>
                <w:u w:val="single"/>
              </w:rPr>
              <w:t>3.ДОД ЦДД №2 от 03.09.13г.</w:t>
            </w:r>
          </w:p>
          <w:p>
            <w:pPr>
              <w:pStyle w:val="3"/>
              <w:rPr/>
            </w:pPr>
            <w:r>
              <w:rPr>
                <w:sz w:val="24"/>
                <w:u w:val="single"/>
              </w:rPr>
              <w:t>4.ДОД ЦВР №2 от 03.09.13г.</w:t>
            </w:r>
          </w:p>
          <w:p>
            <w:pPr>
              <w:pStyle w:val="3"/>
              <w:rPr/>
            </w:pPr>
            <w:r>
              <w:rPr>
                <w:sz w:val="24"/>
                <w:u w:val="single"/>
              </w:rPr>
              <w:t>5.ДЮСШ от 03.09.2013г.</w:t>
            </w:r>
          </w:p>
          <w:p>
            <w:pPr>
              <w:pStyle w:val="3"/>
              <w:ind w:left="0" w:hanging="0"/>
              <w:jc w:val="center"/>
              <w:rPr/>
            </w:pPr>
            <w:r>
              <w:rPr>
                <w:sz w:val="24"/>
                <w:u w:val="single"/>
              </w:rPr>
              <w:t>6.Музыкальная школа №3 от 02.09.13г.</w:t>
            </w:r>
          </w:p>
          <w:p>
            <w:pPr>
              <w:pStyle w:val="3"/>
              <w:ind w:left="0" w:hanging="0"/>
              <w:jc w:val="center"/>
              <w:rPr>
                <w:szCs w:val="28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указать наименование организаций, дату заключения договоров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4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позитивных материалов в СМИ о деятельности учреждения: на муниципальном уровне или уровне «образовательного округа» – 1 балл; на уровне области – 2 балла; на федеральном уровне – 3 балла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3"/>
              <w:numPr>
                <w:ilvl w:val="0"/>
                <w:numId w:val="2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«Кинельская жизнь»,  март 2013 г.</w:t>
            </w:r>
          </w:p>
          <w:p>
            <w:pPr>
              <w:pStyle w:val="3"/>
              <w:numPr>
                <w:ilvl w:val="0"/>
                <w:numId w:val="2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«Кинельская жизнь», май 2013 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наименование издания, дату публикации (не более 2-х наиболее высокого уровня), приложить ксерокопии)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5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Деятельность учреждения в режиме ресурсной (экспериментальной, опорной и т.д.) площадки (при наличии подтверждающих документов). На уровне «образовательного округа» - 1 балл, на региональном уровне и выше – 2 балла.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уровень и  наименование площадки, приложить подтверждающий документ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6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Участие руководителя образовательного учреждения в составе экспертных (рабочих и т.п.) групп. На уровне округа – 1 балл, на региональном уровне и выше – 2 балла. 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(указать уровень и  наименование группы, приложить подтверждающий документ -  приказ (распоряжение) о включении в состав группы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1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14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обеспечения условий, направленных на здоровьесбережение и безопасность участников образовательного процесса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1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 образовательного учреждения программы, пропагандирующей здоровый образ жизни – 1 балл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информационно-аналитическую справку о реализации программы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2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небюджетных средств (кроме родительской платы за питание школьников), направленных на укрепление здоровья участников образовательного процесса – 0,5 баллов за каждые 25 %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 г. нет%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3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% охвата учащихся горячим питанием: 75%-85% – 1 балл; 86% и более – 2 балла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  г. 73%  учащихся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4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Среднее количество часов в неделю внеурочной деятельности в рамках спортивно-оздоровительного направления по ФГОС, отведенных на одного обучающегося: 3-4 часа – 1 балл, 5 часов и более – 2 балла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 час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5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/>
            </w:pPr>
            <w:r>
              <w:rPr>
                <w:szCs w:val="28"/>
              </w:rPr>
              <w:t xml:space="preserve">Отсутствие предписаний и обоснованных жалоб в части организации </w:t>
            </w:r>
            <w:r>
              <w:rPr>
                <w:bCs/>
                <w:szCs w:val="28"/>
              </w:rPr>
              <w:t>охраны жизни и здоровья обучающихся и сотрудников,</w:t>
            </w:r>
            <w:r>
              <w:rPr>
                <w:szCs w:val="28"/>
              </w:rPr>
              <w:t xml:space="preserve"> не связанных с капитальным вложением средств – 2 балла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 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нет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6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тсутствие травматизма среди обучающихся и работников учреждения во время образовательного процесса – 1 балл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 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1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14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использования и развития ресурсного обеспечения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1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не менее чем у 50 % педагогических работников  первой или высшей квалификационных категорий – 2 балла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По состоянию на 31.12.2013 г.85%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таблицу по форме 1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2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педагогических работников (не включая совместителей), прошедших обучение на курсах повышения квалификации в объёме не менее 72 часов: от 15 до 20% от общего числа – 1 балл; 20 % и более – 2 балла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 г.36%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таблицу по форме 2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3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Число уволившихся педагогов по собственному желанию составляет 3 и более человек (для сельских школ), 5 и более человек (для городских школ) за исключением лиц пенсионного возраста – </w:t>
            </w:r>
          </w:p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(-1) балл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0 человек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4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зультативность участия педагогов в конкурсах профессионального мастерства: участие  на уровне «образовательного округа» – 0,5 балла, наличие победителей и призеров на уровне «образовательного округа» - 1 балл, участие на областном уровне – 2 балла, наличие победителей на областном уровне и выше – 3 балла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 г.</w:t>
            </w:r>
          </w:p>
          <w:p>
            <w:pPr>
              <w:pStyle w:val="3"/>
              <w:spacing w:lineRule="auto" w:line="240"/>
              <w:ind w:left="36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"/>
              <w:spacing w:lineRule="auto" w:line="240"/>
              <w:ind w:left="36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указать Ф.И.О. педагога (педагогов), наименование и уровень  конкурса, приложить ксерокопию диплома) 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5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дельный вес численности учителей в возрасте до 30 лет в общей численности учителей общеобразовательного учреждения: от 8% до 10% для сельских школ и от 13% до 15% для городских школ – 1 балл, от 11% до 14% для сельских школ и от 16% до 19% для городских школ – 2 балла, выше 15% для сельских школ и выше 20% для городских школ – 3 балла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13%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6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ащихся, обеспеченных учебниками из школьных фондов: от 80 до 90% – 1 балл; выше 90% – 2 балла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/2014уч.  г. 93% учащихся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7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борудование, поставленное за счёт средств бюджета, не используется спустя месяц с момента поставки в учреждение –  (-3) балла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ить справку об использовании поставленного оборудования (за отчетный период) с указанием: даты поставки,  места размещения оборудования, ответственного за его использование, количества и ступени (ступеней) обучения учащихся, имеющих доступ к оборудованию.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90" w:right="-81" w:firstLine="9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8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аличие кредиторских задолженностей учреждения на конец календарного года: (- 1) балл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централизованной бухгалтерии образовательного округа 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90" w:right="-81" w:firstLine="9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9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szCs w:val="28"/>
              </w:rPr>
              <w:t>Отсутствие замечаний по итогам ревизий и других проверок по вопросам финансово-хозяйственной деятельности -  2 балл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 централизованной бухгалтерии образовательного округ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1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</w:tr>
      <w:tr>
        <w:trPr>
          <w:trHeight w:val="271" w:hRule="atLeast"/>
        </w:trPr>
        <w:tc>
          <w:tcPr>
            <w:tcW w:w="1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3-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ascii="Verdana" w:hAnsi="Verdana" w:cs="Times New Roman"/>
      <w:sz w:val="24"/>
      <w:szCs w:val="24"/>
      <w:lang w:val="en-US"/>
    </w:rPr>
  </w:style>
  <w:style w:type="character" w:styleId="BodyTextIndent3Char">
    <w:name w:val="Body Text Indent 3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ind w:firstLine="480"/>
      <w:jc w:val="both"/>
    </w:pPr>
    <w:rPr>
      <w:rFonts w:ascii="Verdana" w:hAnsi="Verdana" w:cs="Verdana"/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44" w:hanging="0"/>
      <w:jc w:val="both"/>
    </w:pPr>
    <w:rPr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7:17:00Z</dcterms:created>
  <dc:creator>Кадровик</dc:creator>
  <dc:description/>
  <cp:keywords/>
  <dc:language>en-US</dc:language>
  <cp:lastModifiedBy>Света</cp:lastModifiedBy>
  <cp:lastPrinted>2014-01-13T14:19:00Z</cp:lastPrinted>
  <dcterms:modified xsi:type="dcterms:W3CDTF">2014-02-07T07:17:00Z</dcterms:modified>
  <cp:revision>2</cp:revision>
  <dc:subject/>
  <dc:title>Согласован</dc:title>
</cp:coreProperties>
</file>