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23__._12__._2013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Л.И.Погуца)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___ГБОУ СОШ с. Алакаевка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Мартыновой Л.В.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100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100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5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57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0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1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25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5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25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г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___100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75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25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10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10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0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2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0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0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г. - ____0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0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10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__0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_0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Школьная газета</w:t>
            </w:r>
            <w:r>
              <w:rPr>
                <w:b/>
                <w:szCs w:val="28"/>
              </w:rPr>
              <w:t xml:space="preserve"> 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10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10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0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4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МКУ «Управление культуры, спорта и молодёжной политики» м/р Кинельский.(11.03.12г, ежегодная пролонгация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ГБОУ СОШ пос.Комсомольский с/п ДЮСШ.(01.01.12г.- на 5 лет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МУ «Центр диагностики и консультирования» г.о.Кинель Самарской области.(11.01.12г.- автоматическая пролонгация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МКУ Центр «Семья» м/р Кинельский.(21.03.12г.- срок действия неограничен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МБУЗ «Кинельская ЦРБ».(01.01.12г. – на неопред.срок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ГБОУ СОШ с. Красносамарское СП ДОД Музыкальная школа м/р Кинельский.(01.01.12г – ежегодная пролонгация)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Cs w:val="28"/>
              </w:rPr>
            </w:pPr>
            <w:r>
              <w:rPr>
                <w:szCs w:val="28"/>
              </w:rPr>
              <w:t>ГБОУ СОШ пос. Кинельский СП ДОД ЦДТ. 01.01.12г.- на 5 л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« Любовь и радость бытия», №5 от 26 января 2013г, Пиджикян Л.П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обывали в книжном царстве», № 39 от 6 июня 2013г, Селиванова Л.М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0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_98__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_44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33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1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92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5:31:00Z</dcterms:created>
  <dc:creator>Кадровик</dc:creator>
  <dc:description/>
  <cp:keywords/>
  <dc:language>en-US</dc:language>
  <cp:lastModifiedBy>Света</cp:lastModifiedBy>
  <cp:lastPrinted>2013-12-27T11:26:00Z</cp:lastPrinted>
  <dcterms:modified xsi:type="dcterms:W3CDTF">2014-02-20T12:20:00Z</dcterms:modified>
  <cp:revision>3</cp:revision>
  <dc:subject/>
  <dc:title/>
</cp:coreProperties>
</file>