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Самарской области средней общеобразовательной школ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с. Чубовка муниципального района Кинельский Сама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___________</w:t>
      </w:r>
      <w:r>
        <w:rPr>
          <w:b/>
          <w:sz w:val="32"/>
          <w:szCs w:val="32"/>
          <w:u w:val="single"/>
        </w:rPr>
        <w:t>Ларисы Евгеньевны Свинцовой</w:t>
      </w:r>
      <w:r>
        <w:rPr>
          <w:b/>
          <w:sz w:val="32"/>
          <w:szCs w:val="32"/>
        </w:rPr>
        <w:t>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– 10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–10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– 68,7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– 74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7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76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0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100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0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33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100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84,6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1__ обучающий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4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0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Зональный», всероссийский, международный уровни __0___уч-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__0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0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Справки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 прилагаются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27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11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1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Школьная газет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tabs>
                <w:tab w:val="clear" w:pos="708"/>
                <w:tab w:val="center" w:pos="2502" w:leader="none"/>
                <w:tab w:val="left" w:pos="3729" w:leader="none"/>
              </w:tabs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31"/>
              <w:tabs>
                <w:tab w:val="clear" w:pos="708"/>
                <w:tab w:val="center" w:pos="2502" w:leader="none"/>
                <w:tab w:val="left" w:pos="3729" w:leader="none"/>
              </w:tabs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окружные Кирилло-Мефодиевские чтения, март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8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8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19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  2013 г. __19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14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_14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7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720" w:hanging="0"/>
              <w:rPr>
                <w:szCs w:val="28"/>
              </w:rPr>
            </w:pPr>
            <w:r>
              <w:rPr>
                <w:szCs w:val="28"/>
              </w:rPr>
              <w:t>1.Компьютерная графика и дизайн.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Юридические профессии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РЦ КУМОиН Самарской области от 01.01.2013 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Чубовским ФАП от 01.01. 2013 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Центром соц. помощи семье и детям «Семья» от 01.01.2013 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м/у ГБОУ СОШ с. Чубовка и ДЮСШ от 01.01.2013 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говор с МДОУ ЦДТ от 01.01.2013 г.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Междуречье» № 33,16 мая 2013 г. 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«Междуречье»№34,18 мая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Работа экспертом в предметной комиссии Самарской области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_90__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Да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54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 таблица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57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 таблица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1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_95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5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8:00Z</dcterms:created>
  <dc:creator>Кадровик</dc:creator>
  <dc:description/>
  <cp:keywords/>
  <dc:language>en-US</dc:language>
  <cp:lastModifiedBy>Света</cp:lastModifiedBy>
  <cp:lastPrinted>2013-12-30T14:47:00Z</cp:lastPrinted>
  <dcterms:modified xsi:type="dcterms:W3CDTF">2014-02-20T12:27:00Z</dcterms:modified>
  <cp:revision>3</cp:revision>
  <dc:subject/>
  <dc:title>Согласован</dc:title>
</cp:coreProperties>
</file>