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5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гласован</w:t>
      </w:r>
    </w:p>
    <w:p>
      <w:pPr>
        <w:pStyle w:val="Normal"/>
        <w:spacing w:lineRule="auto" w:line="240" w:before="0" w:after="0"/>
        <w:ind w:left="95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95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.___._____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95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9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председателя органа соуправления образовательного учреждения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ст оценивания  эффективности (качества) работы руководителя государственного бюджетного общеобразовательного учреждения ГБОУ СОШ с. Малая Малыше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жиной Людмилы Сергеевны</w:t>
      </w:r>
      <w:bookmarkStart w:id="0" w:name="_GoBack"/>
      <w:bookmarkEnd w:id="0"/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– 100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– 100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– 44,4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– 49,4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0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– 0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– 0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1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– 0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– 11,1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 % в О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 % в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4,4 % в О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7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5,5 % в О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2,2 % в О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 % в О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 % в О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</w:t>
            </w: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 % в О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-. 0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 9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 1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 0 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4,4% в ОУ – 4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0 % в О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5 % в ОУ -3 учащих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11/2012 уч. г. - 0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– 0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Образовательный округ» 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3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 - 0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газета</w:t>
            </w:r>
            <w:r>
              <w:rPr>
                <w:szCs w:val="28"/>
              </w:rPr>
              <w:t xml:space="preserve"> Да 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конкурс социально значимых проектов «Моя страна – Моя Россия»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ной семинар «Социальное проектирование как фактор социализации личности подростка» 25.10.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- 18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- 18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- 11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– 10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- 15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 – 16 уч-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 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.«Мой салон красоты»</w:t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.  «Индустрия общественного питания»</w:t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. «Туристический бизнес»</w:t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. «Деревообработка»</w:t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. «Современная отделка квартиры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лан совместных мероприятий с ОГИБДД от15.08.2013г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лан совместных с ПДН от13.08.2013г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оговор с ДЮСШ от 01.01.2012г.(пролонгирован)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оговор с ЦСМ от 01.01. 2013г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оговор с ЦДТ от 01.02.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организаций, дату заключения догово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Междуречье» №6668 от 13.09.2013г. 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«Самарское обозрение» №70 от 07.10.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 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 100 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 66,6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 33,3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  педаг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Копылова С.В.- областной конкурс организаторов воспитательного процесса «Классный руководитель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6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 100 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</w:t>
            </w: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cs="Times New Roman"/>
      <w:sz w:val="24"/>
      <w:szCs w:val="24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Verdana" w:hAnsi="Verdana" w:eastAsia="Calibri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left="444" w:hanging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19:00Z</dcterms:created>
  <dc:creator>sekretar</dc:creator>
  <dc:description/>
  <cp:keywords/>
  <dc:language>en-US</dc:language>
  <cp:lastModifiedBy>Света</cp:lastModifiedBy>
  <dcterms:modified xsi:type="dcterms:W3CDTF">2014-02-20T12:26:00Z</dcterms:modified>
  <cp:revision>3</cp:revision>
  <dc:subject/>
  <dc:title>Согласован</dc:title>
</cp:coreProperties>
</file>