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ГБОУ СОШ с. Бобр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Гойколова Марина Валерьевна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5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– 66,7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1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1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– 0 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 3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Школьная газета</w:t>
            </w:r>
            <w:r>
              <w:rPr>
                <w:b/>
                <w:szCs w:val="28"/>
              </w:rPr>
              <w:t xml:space="preserve"> 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йонная биржа-ярмарка инновационных молодежных проектов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Жемчужина Бобровки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7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 6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7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8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10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9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духовно-нравственно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оциально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щеинтеллектуально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общекультурно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портивно-оздоровительно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1. Договор о сотрудничестве с ПВГУС от 02.02.2012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2.Договор о сотрудничестве со структурным подразделением ЦДТ ГБОУ СОШ пос. Кинельский» от 01.01.2012</w:t>
            </w:r>
          </w:p>
          <w:p>
            <w:pPr>
              <w:pStyle w:val="31"/>
              <w:jc w:val="left"/>
              <w:rPr/>
            </w:pPr>
            <w:r>
              <w:rPr>
                <w:sz w:val="24"/>
              </w:rPr>
              <w:t>3. Договор о сотрудничестве ГБОУ СОШ с. Красносамарское СП ДОД музыкальная школа от 01.01.2012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4. Договор о сотрудничесве с ГБОУ СОШ пос Комсомольский структурного подразделения ДЮСШ от 01.01.2012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5. План совместной работы с межмуниципальным отделом МВД России «Кинельский» на 2011-2012 учебный год</w:t>
            </w:r>
          </w:p>
          <w:p>
            <w:pPr>
              <w:pStyle w:val="31"/>
              <w:jc w:val="left"/>
              <w:rPr>
                <w:sz w:val="24"/>
              </w:rPr>
            </w:pPr>
            <w:r>
              <w:rPr>
                <w:sz w:val="24"/>
              </w:rPr>
              <w:t>6. «Центр социальной помощи семье и детям « Семья» от 12.01.2012</w:t>
            </w:r>
          </w:p>
          <w:p>
            <w:pPr>
              <w:pStyle w:val="31"/>
              <w:rPr/>
            </w:pPr>
            <w:r>
              <w:rPr>
                <w:sz w:val="24"/>
              </w:rPr>
              <w:t>7.«Центр диагностики и консультирования» от 01.01.12г.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азета «Междуречье» № 89от 28.11.2013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азета «Междуречье» № 42 от 15.06.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91,5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,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41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57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1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Михайлова Л.И., областной конкурс на лучшую методическую разработку в области физической культуры( 2 место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100 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0:00Z</dcterms:created>
  <dc:creator>Кадровик</dc:creator>
  <dc:description/>
  <cp:keywords/>
  <dc:language>en-US</dc:language>
  <cp:lastModifiedBy>Света</cp:lastModifiedBy>
  <cp:lastPrinted>2014-02-05T16:13:00Z</cp:lastPrinted>
  <dcterms:modified xsi:type="dcterms:W3CDTF">2014-02-20T12:21:00Z</dcterms:modified>
  <cp:revision>3</cp:revision>
  <dc:subject/>
  <dc:title>Согласован</dc:title>
</cp:coreProperties>
</file>