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___.___._____г.</w:t>
      </w:r>
    </w:p>
    <w:p>
      <w:pPr>
        <w:pStyle w:val="Normal"/>
        <w:pBdr>
          <w:bottom w:val="single" w:sz="8" w:space="1" w:color="000000"/>
        </w:pBdr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председателя органа соуправления образовательного учрежден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оценивания  эффективности (качества) работы руководителя государственного бюджетного общеобразовательного учреждения  ГБОУ СОШ № 11 г. Кинел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</w:t>
      </w:r>
      <w:r>
        <w:rPr>
          <w:b/>
          <w:sz w:val="24"/>
          <w:szCs w:val="24"/>
        </w:rPr>
        <w:t>(название школ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озовской Ольги Александровны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rPr/>
      </w:pPr>
      <w:r>
        <w:rPr/>
      </w:r>
    </w:p>
    <w:tbl>
      <w:tblPr>
        <w:tblW w:w="153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788"/>
        <w:gridCol w:w="4712"/>
        <w:gridCol w:w="564"/>
        <w:gridCol w:w="1271"/>
        <w:gridCol w:w="1985"/>
        <w:gridCol w:w="11"/>
        <w:gridCol w:w="29"/>
        <w:gridCol w:w="10"/>
        <w:gridCol w:w="20"/>
      </w:tblGrid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терий оценива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 по  критерию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 xml:space="preserve">Кол-во набранных баллов </w:t>
            </w:r>
            <w:r>
              <w:rPr>
                <w:sz w:val="24"/>
              </w:rPr>
              <w:t>(заполняется руководителем)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ксимальное кол-во баллов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ффективность процесса обучения</w:t>
            </w:r>
          </w:p>
        </w:tc>
        <w:tc>
          <w:tcPr>
            <w:tcW w:w="8532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% успеваемости в выпускных классах ступени начального общего образования: при положительной динамике или сохранении 100 % успеваемости (в сравнении с годом, предшествующим отчетному) – 1 бал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1/2012 уч. г. - __100____%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2/2013 уч. г. - __100____%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Положительная динамика качества обучения в выпускных классах ступени начального общего образования (в сравнении с годом, предшествующим отчетному)  – 1 бал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1/2012 уч. г. - __61,1__%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2/2013уч. г. - __54,3____%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__1__ человек в 2012/2013 уч. г.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1/2012 уч. г. - __5,4____%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2/2013 уч. г. - _2,2_____%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BodyTextIndent3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средней по «образовательному округу» – 2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___7__ человек в 2012/2013 уч. г.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1/2012 уч. г. - __25___%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2/2013 уч. г. - __27___%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оля выпускников, сдавших ЕГЭ по мате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3 г. 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% в ОУ_100%__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-1,5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оля выпускников, сдавших ЕГЭ по русскому языку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3 г. 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% в ОУ__ 100%___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-1,5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7.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3 г. 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% в ОУ_61,2____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3 г. 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% в ОУ_57,7____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-1,5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оля выпускников, получивших по итогам ЕГЭ по математике 60 баллов и выше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3 г. 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% в ОУ__23,1___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-1,5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Наличие выпускников, получивших по результатам ЕГЭ 0-10 баллов- (-2 балла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1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3 г. 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% в ОУ___100__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-1,5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3 г. 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% в ОУ___100__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-1,5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1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алла, снижение доли (в сравнении с годом, предшествующим отчетному) – 1 балл, отсутствие динамики – 0 баллов, увеличение доли – (-3) балла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3 г. 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% в ОУ__0___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2/2013 уч. г. -.___4____ учащихся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16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2013г. – 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Образовательный округ» _13_ уч-ся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ласть __7____ уч-ся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Зональный», всероссийский, международный уровни _2__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bookmarkStart w:id="0" w:name="_GoBack"/>
            <w:bookmarkEnd w:id="0"/>
            <w:r>
              <w:rPr>
                <w:sz w:val="24"/>
              </w:rPr>
              <w:t>1.17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оля выпускников, сдавших ЕГЭ по физ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3 г. 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% в ОУ__30,8___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-1,5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18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оля выпускников, сдавших ЕГЭ по инфор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3 г. 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% в ОУ___0__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-1,5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1.19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3 г. 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% в ОУ__34,6___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</w:tr>
      <w:tr>
        <w:trPr>
          <w:trHeight w:val="271" w:hRule="atLeast"/>
        </w:trPr>
        <w:tc>
          <w:tcPr>
            <w:tcW w:w="1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12,5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7-32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ффективность воспитательной работы</w:t>
            </w:r>
          </w:p>
        </w:tc>
        <w:tc>
          <w:tcPr>
            <w:tcW w:w="8532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1/2012 уч. г. - ____4_____ учащихся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012/2013 уч. г. - ____2_____ учащихся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(приложить справку из </w:t>
            </w:r>
            <w:r>
              <w:rPr>
                <w:b/>
                <w:sz w:val="24"/>
              </w:rPr>
              <w:t>комиссии по делам несовершеннолетних</w:t>
            </w:r>
            <w:r>
              <w:rPr>
                <w:sz w:val="24"/>
              </w:rPr>
              <w:t>)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</w:rPr>
              <w:t>Да</w:t>
            </w:r>
            <w:r>
              <w:rPr>
                <w:sz w:val="24"/>
              </w:rPr>
              <w:t xml:space="preserve"> / нет 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Да </w:t>
            </w:r>
            <w:r>
              <w:rPr>
                <w:sz w:val="24"/>
              </w:rPr>
              <w:t xml:space="preserve">/ нет 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риложить ксерокопию 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локального акта)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Наличие в образовательном учреждении школьного музея – 1 бал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/>
            </w:pPr>
            <w:r>
              <w:rPr>
                <w:sz w:val="24"/>
              </w:rPr>
              <w:t>Да /</w:t>
            </w:r>
            <w:r>
              <w:rPr>
                <w:b/>
                <w:bCs/>
                <w:sz w:val="24"/>
              </w:rPr>
              <w:t xml:space="preserve"> нет 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  <w:p>
            <w:pPr>
              <w:pStyle w:val="BodyTextIndent3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/>
            </w:pPr>
            <w:r>
              <w:rPr>
                <w:sz w:val="24"/>
                <w:u w:val="single"/>
              </w:rPr>
              <w:t xml:space="preserve">За  </w:t>
            </w:r>
            <w:r>
              <w:rPr>
                <w:sz w:val="24"/>
              </w:rPr>
              <w:t xml:space="preserve">2013  г. 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Образовательный округ» __34_ уч-ся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ласть ___67__ уч-ся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Зональный», всероссийский, международный уровни _66__уч-ся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оля учащихся, не посещающих учебные занятие по неуважительным причинам более 1 месяца, от общего числа учащихся: 1% и более – (-1) балл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а  2013 г.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/>
            </w:pPr>
            <w:r>
              <w:rPr>
                <w:sz w:val="24"/>
                <w:u w:val="single"/>
              </w:rPr>
              <w:t xml:space="preserve">Школьная газета 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Да</w:t>
            </w:r>
            <w:r>
              <w:rPr>
                <w:sz w:val="24"/>
              </w:rPr>
              <w:t xml:space="preserve"> / нет (приложить 2 последних выпуска)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/>
            </w:pPr>
            <w:r>
              <w:rPr>
                <w:sz w:val="24"/>
                <w:u w:val="single"/>
              </w:rPr>
              <w:t>Школьная телестудия</w:t>
            </w:r>
            <w:r>
              <w:rPr>
                <w:sz w:val="24"/>
              </w:rPr>
              <w:t xml:space="preserve"> 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(указать транслирующий канал  и дату выпуска  последней передачи)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конкурс социальных проектов «Гражданин»</w:t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Я помню, я горжусь»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1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99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  <w:tc>
          <w:tcPr>
            <w:tcW w:w="8532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За 2013  г. -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8.04.2013 года областной семинар в рамках стажерской площадки «Механизм реализации ФГОС в условиях взаимодействия учреждений дополнительного и общего образования»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8.10.2013года окружной семинар «Организация образовательной деятельности с дошкольниками: содержание, методы.»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(указать уровень,  тему и дату семинара)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Наличие публикаций руководителя по распространению педагогического опыта учреждения в профессиональном сообществе – 2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За  2013 уч. г. - </w:t>
            </w:r>
          </w:p>
          <w:p>
            <w:pPr>
              <w:pStyle w:val="BodyTextIndent3"/>
              <w:numPr>
                <w:ilvl w:val="0"/>
                <w:numId w:val="1"/>
              </w:numPr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ежрегиональная НПК «Среда ОУ как средство воспитания развития и социализации личности ребенка Тема: «Гендерный подход в образовательном процессе»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Почетная Грамота МОиН РФ- Бражникова Е.А.</w:t>
            </w:r>
          </w:p>
          <w:p>
            <w:pPr>
              <w:pStyle w:val="BodyTextIndent3"/>
              <w:numPr>
                <w:ilvl w:val="0"/>
                <w:numId w:val="1"/>
              </w:numPr>
              <w:spacing w:lineRule="atLeast" w:line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етная Грамота МОиН СО- Парфенова Л.И.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1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99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ффективность обеспечения доступности качественного образования</w:t>
            </w:r>
          </w:p>
        </w:tc>
        <w:tc>
          <w:tcPr>
            <w:tcW w:w="8532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алла, снижение контингента не более 3% – 0 баллов, снижение контингента на 3% и более – (-2) балла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-11 классы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ентябрь 2012 г.  _45_____ уч-ся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ай  2013 г. ___46___ уч-ся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8 классы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ентябрь 2012 г.  _56_____ уч-ся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ай  2013 г. __55____ уч-ся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9 классы 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ентябрь 2012 г.  __47____ уч-ся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ай  2013г. ____46__ уч-ся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алл, 65%-80% – 2 балла, 81% и выше– 3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____50___ %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Реализация предпрофильной подготовки в 9-х классах: реализация не менее 8 предпрофильных курсов (для сельской школы) – 1 балл; реализация не менее 10 предпрофильных курсов (для городской школы) – 1 балл; реализация не менее 10 предпрофильных курсов (для сельской школы) – 2 балла; реализация не менее 15 предпрофильных курсов (для городской школы) – 2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_____5__________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количество 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ализуемых курсов, приложить перечень)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4.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Количество направлений внеурочной деятельности, реализуемых в начальных классах в соответствии с ФГОС: 4 направления – 1 балл, 5 направлений – 2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1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99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ффективность управленческой деятельности</w:t>
            </w:r>
          </w:p>
        </w:tc>
        <w:tc>
          <w:tcPr>
            <w:tcW w:w="8532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Да </w:t>
            </w:r>
            <w:r>
              <w:rPr>
                <w:sz w:val="24"/>
              </w:rPr>
              <w:t>/ нет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</w:rPr>
              <w:t>Да</w:t>
            </w:r>
            <w:r>
              <w:rPr>
                <w:sz w:val="24"/>
              </w:rPr>
              <w:t xml:space="preserve"> / нет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3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6210" w:leader="none"/>
                <w:tab w:val="left" w:pos="6810" w:leader="none"/>
              </w:tabs>
              <w:snapToGrid w:val="false"/>
              <w:spacing w:lineRule="atLeast" w:line="20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1. МБУК «Кинельская городская   централизованная библиотечная система» 1.01.2013</w:t>
            </w:r>
          </w:p>
          <w:p>
            <w:pPr>
              <w:pStyle w:val="31"/>
              <w:spacing w:lineRule="atLeast" w:line="20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БОУ ДОД «Центр эстетического воспитания» 01.01.2013</w:t>
            </w:r>
          </w:p>
          <w:p>
            <w:pPr>
              <w:pStyle w:val="31"/>
              <w:spacing w:lineRule="atLeast" w:line="20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БУ г.о.Кинель Самарской области «Городской центр социальной помощи семье и детям» 12.01.2013</w:t>
            </w:r>
          </w:p>
          <w:p>
            <w:pPr>
              <w:pStyle w:val="31"/>
              <w:spacing w:lineRule="atLeast" w:line="20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БОУ ДОД «Детская школа искусств 3 №» 01.01.2013</w:t>
            </w:r>
          </w:p>
          <w:p>
            <w:pPr>
              <w:pStyle w:val="31"/>
              <w:spacing w:lineRule="atLeast" w:line="20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БУК г.о. Кинель Самарской области «Городской Дом культуры» 11.01.201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За  2013 г.</w:t>
            </w:r>
          </w:p>
          <w:p>
            <w:pPr>
              <w:pStyle w:val="BodyTextIndent3"/>
              <w:numPr>
                <w:ilvl w:val="0"/>
                <w:numId w:val="2"/>
              </w:numPr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  <w:t>Журнал Самарской области «Первый» № 39, июль 2013</w:t>
            </w:r>
          </w:p>
          <w:p>
            <w:pPr>
              <w:pStyle w:val="BodyTextIndent3"/>
              <w:numPr>
                <w:ilvl w:val="0"/>
                <w:numId w:val="2"/>
              </w:numPr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  <w:t>Газета «Кинельская жизнь» 08.12.12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(указать наименование издания, дату публикации (не более 2-х наиболее высокого уровня), приложить ксерокопии)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За  2013 г.</w:t>
            </w:r>
          </w:p>
          <w:p>
            <w:pPr>
              <w:pStyle w:val="31"/>
              <w:numPr>
                <w:ilvl w:val="1"/>
                <w:numId w:val="4"/>
              </w:numPr>
              <w:spacing w:lineRule="auto" w:line="24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</w:rPr>
              <w:t>Федеральный уровень</w:t>
            </w:r>
            <w:r>
              <w:rPr>
                <w:sz w:val="24"/>
              </w:rPr>
              <w:t>. ГБОУ СОШ № 11 г.Кинеля - Пилотная площадка, участвующая в мероприятиях по развитию и распространению современных моделей образовательных систем, обеспечивающих современное качество образования и успешную социализацию детей.</w:t>
            </w:r>
          </w:p>
          <w:p>
            <w:pPr>
              <w:pStyle w:val="31"/>
              <w:spacing w:lineRule="auto" w:line="24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2. </w:t>
            </w:r>
            <w:r>
              <w:rPr>
                <w:b/>
                <w:bCs/>
                <w:sz w:val="24"/>
              </w:rPr>
              <w:t xml:space="preserve">Областной уровень. </w:t>
            </w:r>
          </w:p>
          <w:p>
            <w:pPr>
              <w:pStyle w:val="31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 ДОД «Вдохновение» - Стажерская площадка по теме: «Механизм реализации ФГОС в условиях взаимодействия учреждений дополнительного и общего образования»</w:t>
            </w:r>
          </w:p>
          <w:p>
            <w:pPr>
              <w:pStyle w:val="31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За  2013 г.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_____-_____________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1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99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  <w:tc>
          <w:tcPr>
            <w:tcW w:w="8532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6.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Да </w:t>
            </w:r>
            <w:r>
              <w:rPr>
                <w:sz w:val="24"/>
              </w:rPr>
              <w:t>/ нет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информационно-аналитическую справку о реализации программы)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  2013 г.. 78 %%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% охвата учащихся горячим питанием: 75%-85% – 1 балл; 86% и более – 2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  2013  г. ___84,3_%  учащихся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 часов и более – 2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16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/>
            </w:pPr>
            <w:r>
              <w:rPr>
                <w:sz w:val="24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 w:val="24"/>
              </w:rPr>
              <w:t>охраны жизни и здоровья обучающихся и сотрудников,</w:t>
            </w:r>
            <w:r>
              <w:rPr>
                <w:sz w:val="24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За  2013  г.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</w:rPr>
              <w:t>Да</w:t>
            </w:r>
            <w:r>
              <w:rPr>
                <w:sz w:val="24"/>
              </w:rPr>
              <w:t xml:space="preserve"> / нет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6.6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За  2013 г.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Да / </w:t>
            </w:r>
            <w:r>
              <w:rPr>
                <w:b/>
                <w:bCs/>
                <w:sz w:val="24"/>
              </w:rPr>
              <w:t>нет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1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5</w:t>
            </w:r>
          </w:p>
        </w:tc>
        <w:tc>
          <w:tcPr>
            <w:tcW w:w="199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Indent3"/>
              <w:spacing w:lineRule="atLeast" w:line="100"/>
              <w:ind w:left="-90" w:right="-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ффективность использования и развития ресурсного обеспечения</w:t>
            </w:r>
          </w:p>
        </w:tc>
        <w:tc>
          <w:tcPr>
            <w:tcW w:w="8532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 состоянию на 31.12.2013 г._43,6 %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таблицу по форме 1)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7.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  2013 г.. 48 %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таблицу по форме 2)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7.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BodyTextIndent3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(-1) бал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/>
            </w:pPr>
            <w:r>
              <w:rPr>
                <w:sz w:val="24"/>
                <w:u w:val="single"/>
              </w:rPr>
              <w:t>За  201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 xml:space="preserve">   г.</w:t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__1___ человек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60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7.4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За  2013  г.</w:t>
            </w:r>
          </w:p>
          <w:p>
            <w:pPr>
              <w:pStyle w:val="BodyTextIndent3"/>
              <w:spacing w:lineRule="atLeast" w:line="100"/>
              <w:ind w:left="360" w:right="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BodyTextIndent3"/>
              <w:numPr>
                <w:ilvl w:val="0"/>
                <w:numId w:val="3"/>
              </w:numPr>
              <w:spacing w:lineRule="atLeast" w:line="100"/>
              <w:ind w:left="36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аскаева О В- призер областного конкурса классных руководителей;</w:t>
            </w:r>
          </w:p>
          <w:p>
            <w:pPr>
              <w:pStyle w:val="BodyTextIndent3"/>
              <w:numPr>
                <w:ilvl w:val="0"/>
                <w:numId w:val="3"/>
              </w:numPr>
              <w:spacing w:lineRule="atLeast" w:line="100"/>
              <w:ind w:left="36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зеры Всероссийского портала интерактивных проектов «Учитель» методический конкурс «Мой лучший конспект 2013» Немцева Ю.В. , Шамина О.А. Власик Е.А. Максимова Н.Ю.</w:t>
            </w:r>
          </w:p>
          <w:p>
            <w:pPr>
              <w:pStyle w:val="31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Максимова Н.Ю. Всероссийский конкурс «Презентация к уроку»</w:t>
            </w:r>
          </w:p>
          <w:p>
            <w:pPr>
              <w:pStyle w:val="31"/>
              <w:spacing w:lineRule="auto" w:line="240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Немцева Ю.В.- призер Международного педагогического конкурса конкурса «Сердце отдаем детям» (конспект урока) 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алл, от 11% до 14% для сельских школ и от 16% до 19% для городских школ – 2 балла, выше 15% для сельских школ и выше 20% для городских школ – 3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4,1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7.6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В  2013/2014 уч.  г. __94____% учащихся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-90" w:right="-81" w:hanging="0"/>
              <w:jc w:val="center"/>
              <w:rPr>
                <w:sz w:val="24"/>
              </w:rPr>
            </w:pPr>
            <w:r>
              <w:rPr>
                <w:sz w:val="24"/>
              </w:rPr>
              <w:t>7.7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ложить справку об использовании поставленного оборудования (за отчетный период) с указанием: даты поставки,  места размещения оборудования, ответственного за его использование, количества и ступени (ступеней) обучения учащихся, имеющих доступ к оборудованию.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90" w:right="-81" w:firstLine="9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редиторских задолженностей учреждения на конец календарного года: (- 1) бал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283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283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napToGrid w:val="false"/>
              <w:ind w:left="283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3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90" w:right="-81" w:firstLine="9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9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283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283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napToGrid w:val="false"/>
              <w:ind w:left="283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3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1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99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</w:t>
            </w:r>
          </w:p>
        </w:tc>
        <w:tc>
          <w:tcPr>
            <w:tcW w:w="1996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Indent3"/>
              <w:snapToGrid w:val="false"/>
              <w:spacing w:lineRule="atLeast" w:line="100"/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-98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basedOn w:val="DefaultParagraphFont"/>
    <w:qFormat/>
    <w:rPr>
      <w:rFonts w:ascii="Verdana" w:hAnsi="Verdan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ind w:left="283" w:right="0" w:firstLine="480"/>
      <w:jc w:val="both"/>
    </w:pPr>
    <w:rPr>
      <w:rFonts w:ascii="Verdana" w:hAnsi="Verdana" w:cs="Verdana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360"/>
      <w:ind w:left="444" w:right="0" w:hanging="0"/>
      <w:jc w:val="both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444" w:right="0" w:hanging="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8:14:00Z</dcterms:created>
  <dc:creator>Кадровик</dc:creator>
  <dc:description/>
  <cp:keywords/>
  <dc:language>en-US</dc:language>
  <cp:lastModifiedBy>Света</cp:lastModifiedBy>
  <cp:lastPrinted>2013-12-26T13:13:00Z</cp:lastPrinted>
  <dcterms:modified xsi:type="dcterms:W3CDTF">2014-02-20T12:11:00Z</dcterms:modified>
  <cp:revision>5</cp:revision>
  <dc:subject/>
  <dc:title>                                                                         от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