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регистрации на сайте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  Всероссийского конкурса чтец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он:  </w:t>
      </w:r>
      <w:r>
        <w:rPr/>
        <w:t>Самар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звание населенного пункта: </w:t>
      </w:r>
      <w:r>
        <w:rPr/>
        <w:t xml:space="preserve">п.г.т. Безенчук (Юго-Западное территориальное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управлени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проведение районного тура (адрес):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ственное лицо: </w:t>
      </w:r>
    </w:p>
    <w:p>
      <w:pPr>
        <w:pStyle w:val="Normal"/>
        <w:rPr>
          <w:b/>
          <w:b/>
        </w:rPr>
      </w:pPr>
      <w:r>
        <w:rPr>
          <w:b/>
        </w:rPr>
        <w:t xml:space="preserve">Ф.И.О.                                      </w:t>
      </w:r>
      <w:r>
        <w:rPr/>
        <w:t>Ерцкина Татьяна Викто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олжность:                             </w:t>
      </w:r>
      <w:r>
        <w:rPr/>
        <w:t>заведующая Детской районной библиотекой (п.г.т. Безенчу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л</w:t>
      </w:r>
      <w:r>
        <w:rPr/>
        <w:t>.:                                          8(846-76) 2-30-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лектронная почта:             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28:00Z</dcterms:created>
  <dc:creator>test</dc:creator>
  <dc:description/>
  <dc:language>en-US</dc:language>
  <cp:lastModifiedBy>test</cp:lastModifiedBy>
  <cp:lastPrinted>2013-12-24T13:29:00Z</cp:lastPrinted>
  <dcterms:modified xsi:type="dcterms:W3CDTF">2013-12-24T10:18:00Z</dcterms:modified>
  <cp:revision>8</cp:revision>
  <dc:subject/>
  <dc:title>Регистрация учебного заведения для участия в конкурсе</dc:title>
</cp:coreProperties>
</file>