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Титульный лис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именование образовательного учреж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кружное/муниципальное/городское подчин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Название конкурсной рабо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возраст детей, на которых рассчитана данная работа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данной работы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, должность автора (авторов) </w:t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города, населенного пункта, в котором реализуется рабо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 ___ г. </w:t>
      </w:r>
    </w:p>
    <w:p>
      <w:pPr>
        <w:pStyle w:val="Normal"/>
        <w:spacing w:lineRule="atLeast" w:line="0" w:before="0" w:after="0"/>
        <w:jc w:val="right"/>
        <w:rPr>
          <w:rFonts w:ascii="Cambria" w:hAnsi="Cambria" w:cs="Cambria"/>
          <w:b/>
          <w:b/>
          <w:i/>
          <w:i/>
          <w:sz w:val="24"/>
          <w:szCs w:val="24"/>
        </w:rPr>
      </w:pPr>
      <w:r>
        <w:drawing>
          <wp:anchor behindDoc="1" distT="0" distB="15875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13335</wp:posOffset>
            </wp:positionV>
            <wp:extent cx="2785745" cy="12680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Cambria" w:ascii="Cambria" w:hAnsi="Cambria"/>
          <w:b/>
          <w:i/>
          <w:sz w:val="24"/>
          <w:szCs w:val="24"/>
        </w:rPr>
        <w:t>Образец заполнения титульного л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82270</wp:posOffset>
                </wp:positionV>
                <wp:extent cx="5941060" cy="1736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left="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ГОСУДАРСТВЕННОЕ ОБРАЗОВА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ТР ТВОРЧЕСТВА ДЕТЕЙ И ЮНОШЕСТВА «СОКОЛ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ЕВЕРНОГО ОКРУЖНОГО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ПАРТАМЕНТА ОБРАЗОВАНИЯ ГОРОДА МОСКВЫ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5057,  г. Москва, ул. Песчаная, д.5</w:t>
                                    <w:tab/>
                                    <w:t xml:space="preserve">                        тел. 8-499-157-08-8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136.7pt;mso-wrap-distance-left:0pt;mso-wrap-distance-right:9pt;mso-wrap-distance-top:0pt;mso-wrap-distance-bottom:0pt;margin-top:3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ГОСУДАРСТВЕН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ТР ТВОРЧЕСТВА ДЕТЕЙ И ЮНОШЕСТВА «СОКОЛ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ЕВЕРНОГО ОКРУЖНОГО УПРАВЛЕНИЯ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ЕПАРТАМЕНТА ОБРАЗОВАНИЯ ГОРОДА МОСКВЫ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lineRule="auto" w:line="24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25057,  г. Москва, ул. Песчаная, д.5</w:t>
                              <w:tab/>
                              <w:t xml:space="preserve">                        тел. 8-499-157-08-8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954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ГОУ ЦТДиЮ «Сокол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В.Г.Евдокимова</w:t>
      </w:r>
    </w:p>
    <w:p>
      <w:pPr>
        <w:pStyle w:val="Normal"/>
        <w:ind w:left="6372" w:firstLine="708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дпись, печат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i/>
          <w:spacing w:val="20"/>
          <w:sz w:val="36"/>
          <w:szCs w:val="36"/>
        </w:rPr>
        <w:t>«МЫ ЭТОЙ ПАМЯТИ ВЕРНЫ…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ПРОГРАММА ПАТРИОТИЧЕСКОГО ВОСПИТАН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детей: 6 – 18 л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ьева С.В., методист </w:t>
      </w:r>
    </w:p>
    <w:p>
      <w:pPr>
        <w:pStyle w:val="Normal"/>
        <w:spacing w:lineRule="auto" w:line="360" w:before="0" w:after="0"/>
        <w:ind w:left="3540" w:firstLine="19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ебанова Е.В., методист </w:t>
      </w:r>
    </w:p>
    <w:p>
      <w:pPr>
        <w:pStyle w:val="Normal"/>
        <w:spacing w:lineRule="auto" w:line="360" w:before="0" w:after="0"/>
        <w:ind w:firstLine="19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Моск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_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 3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 xml:space="preserve">ОБРАЗЕЦ ЗАЯВКИ 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православная церков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Патриарх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инистерство образования и науки Российской Федерации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с детьми и молодёжью до 20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«За нравственный подвиг учител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указывается организац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представляет на региональный этап Всероссийского конкурса </w:t>
      </w:r>
      <w:r>
        <w:rPr>
          <w:rFonts w:cs="Times New Roman" w:ascii="Times New Roman" w:hAnsi="Times New Roman"/>
          <w:sz w:val="27"/>
          <w:szCs w:val="27"/>
        </w:rPr>
        <w:t>в области педагогики, воспитания и работы с детьми и молодёжью до 20 ле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«За нравственный подвиг учител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род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>______________________________________________________</w:t>
      </w:r>
    </w:p>
    <w:p>
      <w:pPr>
        <w:pStyle w:val="Normal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/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0" w:after="0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Номинация </w:t>
      </w:r>
      <w:r>
        <w:rPr>
          <w:rFonts w:cs="Times New Roman" w:ascii="Times New Roman" w:hAnsi="Times New Roman"/>
          <w:color w:val="000000"/>
          <w:sz w:val="26"/>
          <w:szCs w:val="26"/>
        </w:rPr>
        <w:t>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ая инновационная разработка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ее педагогическое исследование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Лучший издательский проект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учшая программа духовно-нравственного воспитания детей и молоде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Лучшая программа гражданско-патриотического воспитания детей и молодё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дагоги высшей школы – средней школе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округ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  <w:t>20___ г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[Заявка подписывается автором (авторами) работы]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 4</w:t>
      </w:r>
    </w:p>
    <w:p>
      <w:pPr>
        <w:pStyle w:val="Normal"/>
        <w:spacing w:before="0" w:after="0"/>
        <w:jc w:val="right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  <w:t>ОБРАЗЕЦ АНКЕТЫ УЧАСТНИКА КОНКУРСА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сская православная церк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ский Патриарха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Министерство образования и науки Российской Федераци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боты с детьми и молодёжью до 20 л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За нравственный подвиг учител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ая инновационная разработка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е педагогическое исследование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й издательский проект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духовно-нравственного воспитания детей и молоде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гражданско-патриотического воспитания детей и молодё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 высшей школы – средней школе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нформация об авторе работы:</w:t>
      </w:r>
    </w:p>
    <w:p>
      <w:pPr>
        <w:pStyle w:val="Normal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и место рождения</w:t>
      </w:r>
      <w:r>
        <w:rPr>
          <w:color w:val="000000"/>
        </w:rPr>
        <w:t xml:space="preserve"> </w:t>
      </w:r>
      <w:r>
        <w:rPr>
          <w:bCs/>
          <w:color w:val="000000"/>
          <w:sz w:val="27"/>
          <w:szCs w:val="27"/>
        </w:rPr>
        <w:t>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места жительства (с указанием почтового индекса), телефоны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работы или род занят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ётные звания (при их наличии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премий, призов и иных наград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округ 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br/>
        <w:t>20 ___ год</w:t>
        <w:br/>
      </w:r>
      <w:r>
        <w:rPr>
          <w:rFonts w:cs="Times New Roman" w:ascii="Times New Roman" w:hAnsi="Times New Roman"/>
          <w:i/>
          <w:sz w:val="24"/>
          <w:szCs w:val="24"/>
        </w:rPr>
        <w:t>[Анкета подписывается автором (авторами) работы]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before="0" w:after="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 ОФОРМЛЕНИЯ КРАТКОЙ АННОТАЦИИ РАБОТЫ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усская православная церков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сковский Патриарха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номочный представитель Президента Российской Федерации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указать федеральный округ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6"/>
          <w:szCs w:val="26"/>
        </w:rPr>
        <w:t>Министерство образования и науки Российской Федераци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боты с детьми и молодёжью до 20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За нравственный подвиг учител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милия Имя Отчество 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в именительном падеж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Название работы</w:t>
      </w:r>
      <w:r>
        <w:rPr>
          <w:bCs/>
          <w:color w:val="000000"/>
          <w:sz w:val="27"/>
          <w:szCs w:val="27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оминац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указать одну номинацию</w:t>
      </w:r>
      <w:r>
        <w:rPr>
          <w:rFonts w:cs="Times New Roman" w:ascii="Times New Roman" w:hAnsi="Times New Roman"/>
          <w:color w:val="000000"/>
          <w:sz w:val="26"/>
          <w:szCs w:val="26"/>
        </w:rPr>
        <w:t>)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ая инновационная разработка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ее педагогическое исследование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учший издательский проект года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духовно-нравственного воспитания детей и молоде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учшая программа гражданско-патриотического воспитания детей и молодёж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 высшей школы – средней школе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рганизацию духовно-нравственного воспитания в рамках 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аткая аннотация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е более 1 000 печатных знаков)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bCs/>
          <w:color w:val="000000"/>
          <w:sz w:val="27"/>
          <w:szCs w:val="27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Всероссийский конкурс в области педагогики, воспит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ы с детьми и молодёжью до 20 ле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нравственный подвиг учителя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оформлению работы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Р</w:t>
      </w:r>
      <w:r>
        <w:rPr>
          <w:bCs/>
          <w:sz w:val="28"/>
          <w:szCs w:val="28"/>
        </w:rPr>
        <w:t>абота</w:t>
      </w:r>
      <w:r>
        <w:rPr>
          <w:sz w:val="28"/>
          <w:szCs w:val="28"/>
        </w:rPr>
        <w:t xml:space="preserve"> представляется в печатном виде и на магнитном носителе в формате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Объём работы </w:t>
      </w:r>
      <w:r>
        <w:rPr>
          <w:bCs/>
          <w:sz w:val="28"/>
          <w:szCs w:val="28"/>
        </w:rPr>
        <w:t>от 20000</w:t>
      </w:r>
      <w:r>
        <w:rPr>
          <w:sz w:val="28"/>
          <w:szCs w:val="28"/>
        </w:rPr>
        <w:t xml:space="preserve"> до 40000 символов (с пробелами) = 0,5 – 1 п.л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рифт Times New Roman, размер шрифта - 14 пт, интервал - полуторный, поля по 2 см (со всех сторон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использовать пробелы и символы табуляции для форматирования текст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набирается без переносов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манду «вставить сноску» использовать нельзя.</w:t>
      </w: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чания и ссылки даются в конце статьи. Нумерацию ссылок в тексте и в примечаниях следует производить по мере их появления в тексте и оформлять следующим образом: [1], [2], [3]…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ксте используются какие-либо сокращения, они обязательно должны быть расшифрованы (даже если они традиционны в данной отрасли науки)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чики сайта предоставляют техническое задание на создание сайта: цели создания сайта, описание структуры сайта, для какой аудитории создан сайт, а также скриншот сайта, статистику посещаемости сайта, информацию об обратной связ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олжны быть напечатаны на русском язык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бота должна начинаться титульным листом, содержащим сведениями об авторе: полностью Ф.И.О., ученая степень, ученое звание, должность, полное официальное название образовательного учреждения или организации, город, (Приложение № 2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редставляется фотография автора работы в электронном виде в формате 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или .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ый Всероссийский конкурс в области педагогики, воспитания и работы с детьми и молодёжью до 20 лет «За нравственный подвиг учителя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Эксперт-рецензия работы участника Конкурс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р работы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, от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41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работы, долж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вание работы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инация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/>
        <w:tab/>
      </w:r>
    </w:p>
    <w:tbl>
      <w:tblPr>
        <w:tblW w:w="10204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706"/>
        <w:gridCol w:w="7420"/>
        <w:gridCol w:w="955"/>
        <w:gridCol w:w="1123"/>
      </w:tblGrid>
      <w:tr>
        <w:trPr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ритер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кс. бал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л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ксперта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Соответствие темы и содержания работы целям и содержанию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содержание работы выстроено в соответствии с целями и задачами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тема, отдельные составляющие работы соответствуют целям и задачам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содержание работы не отвечает целям и задачам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ыраженность личной педагогической позиц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личная педагогическая позиция автора представлена и обоснова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личная педагогическая позиция автора не проявлена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не обоснова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личная педагогическая позиция автора не представл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Способы (механизмы) решения задач духовно-нравственного и гражданско- патриотического воспитания детей и молодежи, представленные в работ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 представлены эффективные способы (механизмы) решения задач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представленные способы (механизмы) не обеспечивают решения задач конкурс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способы (механизмы) решения задач конкурса не представлен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озможность самовыражения обучающихся, выбора форм участия в проект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предполагает активное и интерактивное включение обучающихс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обучающиеся выступают в качестве исполнителей замысла педаго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оль обучающихся не обознач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Интеграция разнообразных знаний, их актуализация, систем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нтеграции проявлена, обоснована, актуальна, систем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нтеграция присутствует, но не актуальна или не носит системного характе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оль обучающихся не обознач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Возможность использования работы и её результатов в педагогической практик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возможно использование методик и результатов в ОУ различных типов и видо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возможно частичное использование  в ОУ определенного типа и ви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использование методик и результатов работы затруднительно или невозмож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Ресурсное обеспечение работы (кадровое, материально-техническое, методическое и др.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представлено в полном объеме, обеспечивает эффек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представлено в отдельных направлениях или не обеспечивает эффек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не представле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Результативность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езультаты представлены или прогнозируемы, представлен инструментарий оценива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езультаты представлены или прогнозиру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 xml:space="preserve">-результаты (прогноз результатов) не представлены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  <w:t>Культура представления конкурсной работ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Arial" w:hAnsi="Arial" w:eastAsia="Times New Roman" w:cs="Arial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грамотно оформлена, структурирована, приложения адекватны, использованы И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-5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работа грамотно оформлена, структурирована, приложения нужны, но отсутствую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-3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ru-RU"/>
              </w:rPr>
              <w:t>-отсутствуют структура, приложения либо работа оформлена небрежн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-1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ru-RU"/>
              </w:rPr>
              <w:t>Всего баллов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11. Общие вывод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Arial" w:cs="Arial" w:ascii="Arial" w:hAnsi="Arial"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12. Рекомендации эксперт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  ___________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20___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Рецензент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заседания Конкурсной коми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гионального 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межрегионального,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сероссийского) этап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ужное остав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звание региона или федер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ежегодного Всероссийского конкурса в области педагогики,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ния и работы с детьми и молодёжью до 20 л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За нравственный подвиг учителя»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___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еленный пункт (район, город)</w:t>
        <w:tab/>
        <w:tab/>
        <w:tab/>
        <w:tab/>
        <w:t xml:space="preserve">                            Да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утствовали: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нкурсной комиссии -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ветственный секретарь Конкурсной комиссии -  </w:t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нкурсной комиссии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естка дня: 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д про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этапа  Конкурса: </w:t>
      </w:r>
    </w:p>
    <w:p>
      <w:pPr>
        <w:pStyle w:val="Normal"/>
        <w:spacing w:lineRule="auto" w:line="360" w:before="0" w:after="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Распределение работ и участников по  номинациям: </w:t>
      </w:r>
    </w:p>
    <w:tbl>
      <w:tblPr>
        <w:tblW w:w="9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3094"/>
        <w:gridCol w:w="3379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инаци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</w:tc>
      </w:tr>
      <w:tr>
        <w:trPr>
          <w:trHeight w:val="299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6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5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рабо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24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е количество участников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зультаты проведения финального тура Конкурс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В финал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этапа Конкурса вышло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указ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-во работ и кол-во участников)</w:t>
      </w:r>
      <w:r>
        <w:rPr/>
        <w:t xml:space="preserve">: </w:t>
      </w:r>
    </w:p>
    <w:tbl>
      <w:tblPr>
        <w:tblW w:w="10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3"/>
        <w:gridCol w:w="2373"/>
        <w:gridCol w:w="245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№ №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ъект Российской Федерац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вовали 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личество работ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ш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фина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количество работ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и т.д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работ (кол-во участников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работ  (кол-во участников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Конкурсная комиссия определи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л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бот – победителе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/>
        <w:t>) этапа Конкурса:</w:t>
      </w:r>
    </w:p>
    <w:tbl>
      <w:tblPr>
        <w:tblW w:w="10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2454"/>
        <w:gridCol w:w="3118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в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вание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убъект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1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2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3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  <w:t>3 мест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Конкурсная комиссия определила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количество </w:t>
      </w:r>
      <w:r>
        <w:rPr/>
        <w:t>работ – победителей в номинациях:</w:t>
      </w:r>
    </w:p>
    <w:tbl>
      <w:tblPr>
        <w:tblW w:w="11131" w:type="dxa"/>
        <w:jc w:val="left"/>
        <w:tblInd w:w="-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29"/>
        <w:gridCol w:w="3058"/>
        <w:gridCol w:w="3118"/>
        <w:gridCol w:w="19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оминац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вт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звание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ъект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ind w:right="280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иси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Конкурсной комисси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ый секретарь Конкурсной комиссии</w:t>
        <w:tab/>
        <w:tab/>
        <w:tab/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к Протоколу заседания Конкурсной комисси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список участнико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ионального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жрегионального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ероссийского) этап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го Всероссийского конкурса в области педагогики, </w:t>
      </w:r>
    </w:p>
    <w:p>
      <w:pPr>
        <w:pStyle w:val="Normal"/>
        <w:suppressAutoHyphens w:val="true"/>
        <w:spacing w:lineRule="atLeast" w:line="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я и работы с детьми и молодёжью до 20 лет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За нравственный подвиг учителя»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820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415"/>
        <w:gridCol w:w="1966"/>
        <w:gridCol w:w="2459"/>
        <w:gridCol w:w="1644"/>
        <w:gridCol w:w="1585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участни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 рабо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ы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567" w:gutter="0" w:header="142" w:top="1134" w:footer="4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О приложении к положению о конкурсе – 06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GoBack"/>
    <w:bookmarkStart w:id="1" w:name="_GoBack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left="139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2">
    <w:name w:val="Основной текст22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23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3:00Z</dcterms:created>
  <dc:creator>o.sm.119</dc:creator>
  <dc:description/>
  <cp:keywords/>
  <dc:language>en-US</dc:language>
  <cp:lastModifiedBy>o.sm.119</cp:lastModifiedBy>
  <cp:lastPrinted>2013-05-14T13:12:00Z</cp:lastPrinted>
  <dcterms:modified xsi:type="dcterms:W3CDTF">2013-05-15T08:45:00Z</dcterms:modified>
  <cp:revision>4</cp:revision>
  <dc:subject/>
  <dc:title>Приложение № 1</dc:title>
</cp:coreProperties>
</file>