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tab/>
        <w:tab/>
        <w:tab/>
        <w:tab/>
        <w:tab/>
        <w:tab/>
        <w:tab/>
        <w:tab/>
        <w:t xml:space="preserve">    </w:t>
      </w:r>
      <w:r>
        <w:rPr>
          <w:sz w:val="28"/>
        </w:rPr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приказом министер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образования и нау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Сама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от _______________ №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итериев результативности деятельности (достижений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специального (коррекционного) образовательного учреждения, воспитателя специального (коррекционного) образовательного учреждения, старшего воспитателя, классного воспитателя, воспитателя группы продленного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703"/>
        <w:jc w:val="both"/>
        <w:rPr/>
      </w:pPr>
      <w:r>
        <w:rPr>
          <w:sz w:val="28"/>
          <w:szCs w:val="28"/>
        </w:rPr>
        <w:t>Список критериев результативности деятельности (достижений) учителя специального (коррекционного) образовательного учреждения:</w:t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именения в практической деятельности современных образовательных технологий (сертификация, выбор, применение, результат);</w:t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качество знаний учащихся (доля оценок «4» и «5») по предмету (ам) (по результатам административного среза знаний учащихся в текущем году аттестации педагога);</w:t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неурочной деятельности обучающихся по предметам;</w:t>
      </w:r>
    </w:p>
    <w:p>
      <w:pPr>
        <w:pStyle w:val="Normal"/>
        <w:spacing w:lineRule="auto" w:line="336"/>
        <w:ind w:firstLine="703"/>
        <w:jc w:val="both"/>
        <w:rPr/>
      </w:pPr>
      <w:r>
        <w:rPr>
          <w:sz w:val="28"/>
          <w:szCs w:val="28"/>
        </w:rPr>
        <w:t xml:space="preserve">результаты психолого-педагогической диагностики развития учащихся за три предыдущих года работы (для учителей, работающих по программам СКОУ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);</w:t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оррекционной деятельности за три предыдущих года работы;</w:t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пространения собственного педагогического опыта;</w:t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етодической подготовленности (презентация методической продукции (методическая копилк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5"/>
        <w:jc w:val="both"/>
        <w:rPr/>
      </w:pPr>
      <w:r>
        <w:rPr>
          <w:sz w:val="28"/>
          <w:szCs w:val="28"/>
        </w:rPr>
        <w:t>Список критериев результативности деятельности (достижений) воспитателя специального (коррекционного) образовательного учрежд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ффективность применения в практической деятельности современных образовательных технологий (сертификация, выбор, применение, результат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результаты работы по формированию уровня воспитанности, социально значимых умений и навыков обучающихся (воспитанников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результаты участия обучающихся (воспитанников) в конкурсах, соревнованиях и других мероприятиях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инновационной деятельнос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распространения собственного педагогического опы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44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Список критериев результативности деятельности (достижений) старшего воспитател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ффективность применения в практической деятельности современных образовательных технологий (сертификация, выбор, применение, результат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освоения воспитанниками образовательных програм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участия воспитанников в конкурсах, соревнованиях и других мероприятиях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инновационной деятельнос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распространения собственного педагогического опы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4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Список критериев результативности деятельности (достижений) классного воспитателя, воспитателя группы продленного дн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ффективность применения в практической деятельности современных образовательных технологий (сертификация, выбор, применение, результат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работы по индивидуально-личностному развитию учащихся, формированию ценностно-смысловых ориентиров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участия учащихся в конкурсах, соревнованиях и других мероприятиях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инновационной деятельнос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распространения собственного педагогического опыт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7:30:00Z</dcterms:created>
  <dc:creator>IpatovaON</dc:creator>
  <dc:description/>
  <cp:keywords/>
  <dc:language>en-US</dc:language>
  <cp:lastModifiedBy>IpatovaON</cp:lastModifiedBy>
  <cp:lastPrinted>2012-08-17T11:53:00Z</cp:lastPrinted>
  <dcterms:modified xsi:type="dcterms:W3CDTF">2012-08-17T07:54:00Z</dcterms:modified>
  <cp:revision>22</cp:revision>
  <dc:subject/>
  <dc:title/>
</cp:coreProperties>
</file>