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минист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т 21.08.2012 № 303-од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ст оценива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ивности деятельности (достижений) учи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ециального (коррекционного) образовательного учрежд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Ф.И.О. 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аботы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редмет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ная квалификационная категория 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77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ценк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-5 баллов)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ффективность применения в практической деятельности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временных образовательных технолог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сертификация, выбор, применение, результат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оил одно из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оил два и более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тически обосновал выбор современных образовательны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й;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л актуальность и опыт  применения современных образовательных технологий;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л результат эффективного использования в практической деятельности современных образовательных технолог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чество знаний учащихся (доля оценок «4» и «5»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 предмету (ам) (по результатам административного среза знаний учащихся в текущем учебном году аттестации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едагог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.1.  До 40 %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.2.  От 41% до 50%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2.3.  От 51% до 60%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2.4.  От 61% до 70%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2.5.  Свыше 70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Результаты внеурочной деятельности обучающихся </w:t>
            </w:r>
          </w:p>
          <w:p>
            <w:pPr>
              <w:pStyle w:val="3"/>
              <w:jc w:val="center"/>
              <w:rPr/>
            </w:pPr>
            <w:r>
              <w:rPr/>
              <w:t>по предмет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1. Обучающиеся принимают участие в общешкольных учебно-предметных мероприятиях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2. Обучающиеся становятся призерами общешкольных учебно-предметн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3. Обучающиеся принимают участие в учебно-предметных мероприятиях на уровне района, города; 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/>
            </w:pPr>
            <w:r>
              <w:rPr>
                <w:sz w:val="24"/>
              </w:rPr>
              <w:t xml:space="preserve">3.4. Обучающиеся становятся призерами учебно-предметных мероприятиях на уровне района, город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5. Обучающиеся принимают участие в учебно-предметных мероприятиях на региональном, всероссийском, международном уровн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Результаты психолого-педагогической диагностики </w:t>
            </w:r>
          </w:p>
          <w:p>
            <w:pPr>
              <w:pStyle w:val="3"/>
              <w:jc w:val="center"/>
              <w:rPr/>
            </w:pPr>
            <w:r>
              <w:rPr/>
              <w:t>развития учащихся за три предыдущих года работы</w:t>
            </w:r>
          </w:p>
          <w:p>
            <w:pPr>
              <w:pStyle w:val="3"/>
              <w:jc w:val="center"/>
              <w:rPr/>
            </w:pPr>
            <w:r>
              <w:rPr>
                <w:i/>
              </w:rPr>
              <w:t xml:space="preserve">(для учителей, работающих по программам СКОУ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вида):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4.1. Имеют стабильные положительные показатели динамики развития до 20% учащихс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2. Имеют стабильные положительные показатели динамики развития до 40%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4.3. Имею стабильные положительные показатели динамики развития до 60% учащихся; 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/>
            </w:pPr>
            <w:r>
              <w:rPr>
                <w:sz w:val="24"/>
              </w:rPr>
              <w:t xml:space="preserve">4.4. Имеют стабильные положительные показатели динамики развития до 80% учащихс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5. Имеют стабильные положительные показатели динамики развития свыше 80% учащихся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зультаты коррекционной деятельности за три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едыдущих года работ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 Представил коррекционно-развивающую программу на класс;</w:t>
            </w:r>
          </w:p>
          <w:p>
            <w:pPr>
              <w:pStyle w:val="Style16"/>
              <w:tabs>
                <w:tab w:val="clear" w:pos="720"/>
                <w:tab w:val="left" w:pos="4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2. Представил индивидуальные коррекционно-развивающие программы на каждого учащегося класс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3. Представил индивидуальные коррекционно-развивающие программы на каждого учащего класса и результаты диагностики, подтверждающие позитивную динамику результатов обучения  предмету у 30-40% учащихся класс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4. Представил индивидуальные коррекционно-развивающие программы на каждого учащего класса и результаты диагностики, подтверждающие позитивную динамику результатов обучения  предмету у 40-60% учащихся класса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5. Представил индивидуальные коррекционно-развивающие программы на каждого учащего класса и результаты диагностики, подтверждающие позитивную динамику результатов обучения  предмету  более чем у 60-70% учащихся клас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коррекционной деятельности за три</w:t>
            </w:r>
          </w:p>
          <w:p>
            <w:pPr>
              <w:pStyle w:val="3"/>
              <w:jc w:val="center"/>
              <w:rPr/>
            </w:pPr>
            <w:r>
              <w:rPr/>
              <w:t>предыдущих года работы</w:t>
            </w:r>
          </w:p>
          <w:p>
            <w:pPr>
              <w:pStyle w:val="3"/>
              <w:jc w:val="center"/>
              <w:rPr/>
            </w:pPr>
            <w:r>
              <w:rPr>
                <w:i/>
              </w:rPr>
              <w:t xml:space="preserve">(для учителей, работающих по программам СКОУ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вида)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1. Представил коррекционно-развивающую программу на класс;</w:t>
            </w:r>
          </w:p>
          <w:p>
            <w:pPr>
              <w:pStyle w:val="Style16"/>
              <w:tabs>
                <w:tab w:val="clear" w:pos="720"/>
                <w:tab w:val="left" w:pos="4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2. Представил индивидуальные коррекционно-развивающие программы на каждого учащегося класс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3. Представил индивидуальные коррекционно-развивающие программы на каждого учащего класса и результаты диагностики, подтверждающие стабильные результаты обучения  предмету учащихся класс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4. Представил индивидуальные коррекционно-развивающие программы на каждого учащего класса и результаты диагностики, подтверждающие позитивную динамику результатов обучения  предмету у 15%-20% учащихся класс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. Представил индивидуальные коррекционно-развивающие программы на каждого учащего класса и результаты диагностики, подтверждающие позитивную динамику результатов обучения  предмету  более чем у 20% учащихся класс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распространения собственного педагогического опыт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 Принимает активное участие в работе педсоветов, семинаров, методических заседаниях (готовит выступления, доклады, и.п.) на уровне образовательного учрежд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2. Принимает активное участие в  конференциях, семинарах, методических мероприятиях на уровне района, города, округа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3. Принимает активное участие в  конференциях, семинарах, конкурсах профессионального мастерства, методических мероприятиях на уровне района, города, округа и имеет авторские публикац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4. Принимает активное участие в семинарах, конференциях, методических мероприятиях, конкурсах профессионального мастерства на уровне региона, имеет авторские публикац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5. Принимает активное участие во всероссийских, международных  конференциях, семинарах, конкурсах профессионального мастерства, методических мероприятиях, имеет авторские публикаци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методической подготовленности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зентац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ой продукции (методическая копилка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. Используемые средства, методы, технологии обучения не соответствуют поставленным целя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2. Используемые средства, методы, технологии обучения частично соответствуют поставленным целя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3. Используемые средства, методы, технологии обучения полностью соответствуют поставленным целям, активизируют деятельность уча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4. Используемые средства, методы, технологии обучения полностью соответствуют поставленным целям, активизируют деятельность учащихся, оптимально сочетаются традиционные и новые образовательные технолог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. Используемые средства, методы, технологии обучения полностью соответствуют поставленным целям, активизируют познавательную деятельность учащихся; результативно используются современные образовательные технолог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 (количество баллов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Высшая квалификационная категория - от 24  до 30 балл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ервая квалификационная категория -  от  18  до 23 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Вывод: результативность деятельности _________________________________________</w:t>
      </w:r>
    </w:p>
    <w:p>
      <w:pPr>
        <w:pStyle w:val="Style16"/>
        <w:ind w:left="57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соответствует / не соответствует требованиям, предъявляемым к  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ой катего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 ______________________(________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        __________________________ (_________________________________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ab/>
        <w:t xml:space="preserve">              __________________________ (_________________________________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роведения экспертизы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сем показателям листа оценивания, кроме 2, 4, 5 и 6 учителем предоставляются результаты за последние 5 лет работ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оценки выбирается класс, с которым учитель работает не менее одного года (если таких классов несколько, право выбора остается за аттестуемым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ителя, работающие по программам СКОУ </w:t>
      </w:r>
      <w:r>
        <w:rPr>
          <w:lang w:val="en-US"/>
        </w:rPr>
        <w:t>VIII</w:t>
      </w:r>
      <w:r>
        <w:rPr/>
        <w:t xml:space="preserve"> вида, предоставляют результаты работы по показателям 1, 2, 4, 6, 7, 8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9:00Z</dcterms:created>
  <dc:creator>оля</dc:creator>
  <dc:description/>
  <cp:keywords/>
  <dc:language>en-US</dc:language>
  <cp:lastModifiedBy>IpatovaON</cp:lastModifiedBy>
  <cp:lastPrinted>2012-08-17T11:04:00Z</cp:lastPrinted>
  <dcterms:modified xsi:type="dcterms:W3CDTF">2012-08-24T08:25:00Z</dcterms:modified>
  <cp:revision>8</cp:revision>
  <dc:subject/>
  <dc:title>       Лист оценивания результативности деятельности</dc:title>
</cp:coreProperties>
</file>