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Олимпийских иг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rPr>
          <w:szCs w:val="28"/>
        </w:rPr>
      </w:pPr>
      <w:r>
        <w:rPr>
          <w:szCs w:val="28"/>
        </w:rPr>
        <w:t>Разделение команд</w:t>
      </w:r>
    </w:p>
    <w:p>
      <w:pPr>
        <w:pStyle w:val="Heading5"/>
        <w:rPr>
          <w:szCs w:val="28"/>
        </w:rPr>
      </w:pPr>
      <w:r>
        <w:rPr>
          <w:szCs w:val="28"/>
        </w:rPr>
        <w:t>Спартакиады учащихся общеобразовательных учреждений по территориям для проведения соревнований по игровым видам спорт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lang w:val="en-US"/>
        </w:rPr>
        <w:t>I</w:t>
      </w:r>
      <w:r>
        <w:rPr/>
        <w:t xml:space="preserve"> ГРУПП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он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он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она</w:t>
            </w:r>
          </w:p>
        </w:tc>
      </w:tr>
      <w:tr>
        <w:trPr>
          <w:trHeight w:val="467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йоны г.о.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Самар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.р. Кировск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.р. Красноглинск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.р. Октябрьск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.р. Промышленны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.р. Советск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.р. Ленинск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.р. Железнодорожны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.р. Куйбышевск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р. Самарск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йоны г.о.</w:t>
            </w:r>
            <w:r>
              <w:rPr>
                <w:b/>
                <w:sz w:val="28"/>
                <w:szCs w:val="28"/>
                <w:lang w:val="en-US"/>
              </w:rPr>
              <w:t> </w:t>
            </w:r>
            <w:r>
              <w:rPr>
                <w:b/>
                <w:sz w:val="28"/>
                <w:szCs w:val="28"/>
              </w:rPr>
              <w:t>Тольятт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м.р. Комсомоль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 Центр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 Автозаводско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ые город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.о. Сызран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.о. Октябрь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о. Жигулевс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ые город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.о. Кинел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.о. Отрадны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.о. Похвистнев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г.о. Чапаев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о. Новокуйбышевск</w:t>
            </w:r>
          </w:p>
        </w:tc>
      </w:tr>
    </w:tbl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lang w:val="en-US"/>
        </w:rPr>
        <w:t>II</w:t>
      </w:r>
      <w:r>
        <w:rPr/>
        <w:t xml:space="preserve"> ГРУППА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зон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зон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зона</w:t>
            </w:r>
          </w:p>
        </w:tc>
      </w:tr>
      <w:tr>
        <w:trPr>
          <w:trHeight w:val="5001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е район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талин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лин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Челновершин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влин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хов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вск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е район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горск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инель-Черкас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ов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лински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е район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енчук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авск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Большечернигов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стянск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Большеглушиц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ж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онски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ск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Олимпийских иг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а участников сорев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ртакиады учащихся общеобразовательных учрежден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егкоатлетическому кроссу и легкой атлетике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1056"/>
        <w:gridCol w:w="1704"/>
        <w:gridCol w:w="13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енчук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ов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глушиц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чернигов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ж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хов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лин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ышлин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ль-Черкас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влин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ин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гор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рав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ж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иев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зран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ростян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-Вершин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талин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онск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784"/>
      </w:tblGrid>
      <w:tr>
        <w:trPr>
          <w:trHeight w:val="1762" w:hRule="atLeast"/>
        </w:trPr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Олимпийских иг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фессиональный лицей № 2 с. Борское, Профессиональный лицей № 4 г.о. Кинель, Профессиональное училище № 6 с. Обшаровка, Профессиональное училище № 11 г.о. Самара, Профессиональное училище № 19 г.о. Нефтегорск, Профессиональное училище № 26 г.о. Сызрани, Профессиональное училище № 31 г.о. Отрадный, Профессиональное училище № 40 с. Камышла, Профессиональное училище № 43 с. Домашка, Профессиональный лицей № 46 г.о. Тольятти, Профессиональный лицей № 62 с. Большая Глушица, Профессиональное училище № 67 с. Красный Яр, Профессиональное училище № 70 с. Шентала, Профессиональное училище № 72 с. Пестравка, Профессиональное училище № 73 п. Авангард, Профессиональное училище № 74 с. Богатое.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а</w:t>
      </w:r>
    </w:p>
    <w:p>
      <w:pPr>
        <w:pStyle w:val="Normal"/>
        <w:spacing w:lineRule="auto" w:line="360"/>
        <w:ind w:right="22" w:firstLine="691"/>
        <w:jc w:val="both"/>
        <w:rPr>
          <w:sz w:val="28"/>
          <w:szCs w:val="28"/>
        </w:rPr>
      </w:pPr>
      <w:r>
        <w:rPr>
          <w:sz w:val="28"/>
          <w:szCs w:val="28"/>
        </w:rPr>
        <w:t>1 зона: Самарский техникум городского хозяйства и строительных технологий, Самарский металлургический колледж, Самарский приборостроительный техникум, Самарский социально-педагогический колледж, Самарский техникум легкой промышленности, Самарский государственный колледж сервисных технологий и дизайна, Самарский медико-социальный колледж, Поволжский губернский колледж, Самарский машиностроительный колледж, Самарский техникум авиационного и промышленного машиностроения, Самарский техникум аграрного и промышленного сервиса, Чапаевский губернский колледж.</w:t>
      </w:r>
    </w:p>
    <w:p>
      <w:pPr>
        <w:pStyle w:val="Normal"/>
        <w:spacing w:lineRule="auto" w:line="360"/>
        <w:ind w:right="22" w:firstLine="691"/>
        <w:jc w:val="both"/>
        <w:rPr/>
      </w:pPr>
      <w:r>
        <w:rPr>
          <w:sz w:val="28"/>
          <w:szCs w:val="28"/>
        </w:rPr>
        <w:t>2 зона: Самарский техникум промышленных технологий, Самарский торгово-экономический колледж, Самарское областное училище культуры, Самарский механико-технологический техникум, Самарский техн</w:t>
      </w:r>
      <w:r>
        <w:rPr/>
        <w:t>икум транспорта и коммуникаций,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должение)</w:t>
            </w:r>
          </w:p>
        </w:tc>
      </w:tr>
    </w:tbl>
    <w:p>
      <w:pPr>
        <w:pStyle w:val="Normal"/>
        <w:spacing w:lineRule="auto" w:line="360"/>
        <w:ind w:right="22"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2" w:firstLine="691"/>
        <w:jc w:val="both"/>
        <w:rPr>
          <w:sz w:val="28"/>
          <w:szCs w:val="28"/>
        </w:rPr>
      </w:pPr>
      <w:r>
        <w:rPr>
          <w:sz w:val="28"/>
          <w:szCs w:val="28"/>
        </w:rPr>
        <w:t>Самарский техникум сервиса производственного оборудования, Самарский медицинский колледж им. Н. Ляпиной, Самарский техникум индустрии торговли и общественного питания, Новокуйбышевский государственный гуманитарно-технологический колледж, Новокуйбышевский техникум промышленно-технологических комплексов, Чапаевский химико-технологический техникум, Губернский колледж г. Похвистнево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 зона: Тольяттинский машиностроительный техникум, Тольяттинский техникум технического и художественного образования, Тольяттинский социально-педагогический колледж, Тольяттинский техникум сервисных технологий предпринимательства, Тольяттинский техникум производственных технологий и экологии промышленности, Тольяттинский электротехнический техникум, Тольяттинский индустриально-педагогический колледж, Тольяттинский медицинский колледж, Жигулевский радиотехнический техникум, Сызранский механико-технологический техникум, Губернский колледж г. Сызрань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рупп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22" w:firstLine="691"/>
        <w:jc w:val="both"/>
        <w:rPr>
          <w:sz w:val="28"/>
          <w:szCs w:val="28"/>
        </w:rPr>
      </w:pPr>
      <w:r>
        <w:rPr>
          <w:sz w:val="28"/>
          <w:szCs w:val="28"/>
        </w:rPr>
        <w:t>Усольский сельскохозяйственный колледж, Безенчукский аграрный техникум, Безенчукское медицинское училище, Борское медицинское училище, Губернский техникум м.р. Кошкинский, Государственный техникум с. Хворостянка, Кинель-Черкасский сельскохозяйственный техникум, Кинель-Черкасский медицинский колледж, Октябрьский строительный техникум, Сергиевский зооветеринарный техникум, Шенталинское медицинское училищ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83"/>
      </w:tblGrid>
      <w:tr>
        <w:trPr/>
        <w:tc>
          <w:tcPr>
            <w:tcW w:w="460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Олимпийских иг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соревнований и проводящей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Вид спорта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. Место проведения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. Дата проведения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 Состояние погоды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5. В соревнованиях приняли участие команды: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 Всего команд _______, из них: _______ юношей, _______ девушек</w:t>
      </w:r>
    </w:p>
    <w:p>
      <w:pPr>
        <w:pStyle w:val="Normal"/>
        <w:rPr/>
      </w:pPr>
      <w:r>
        <w:rPr>
          <w:sz w:val="28"/>
          <w:szCs w:val="28"/>
        </w:rPr>
        <w:t>7. Характер соревнований: личные / лично-командные / командные</w:t>
      </w:r>
    </w:p>
    <w:p>
      <w:pPr>
        <w:pStyle w:val="Normal"/>
        <w:rPr/>
      </w:pPr>
      <w:r>
        <w:rPr>
          <w:sz w:val="28"/>
          <w:szCs w:val="28"/>
        </w:rPr>
        <w:t>8. Состав участников: Всего ____ чел, в том числе __ юношей, __ девушек, ____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 Не приняли участие 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10. Результаты личного и командного первенства (места всех команд)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 Победители личного первенства (прилагаются списки трех лучших результатов у юношей и девушек) по всем видам программы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 Общие замечания о проведении соревнований: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</w:t>
        <w:tab/>
        <w:tab/>
        <w:tab/>
        <w:tab/>
        <w:tab/>
        <w:tab/>
        <w:t>Главный секретарь</w:t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  <w:gridCol w:w="4834"/>
      </w:tblGrid>
      <w:tr>
        <w:trPr/>
        <w:tc>
          <w:tcPr>
            <w:tcW w:w="4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Олимпийских иг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Самар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rPr/>
      </w:pPr>
      <w:r>
        <w:rPr>
          <w:sz w:val="28"/>
          <w:szCs w:val="28"/>
        </w:rPr>
        <w:t>На участие в соревнованиях Олимпийских игр учащихся Самарской области по</w:t>
      </w:r>
      <w:r>
        <w:rPr>
          <w:sz w:val="24"/>
          <w:szCs w:val="24"/>
        </w:rPr>
        <w:t xml:space="preserve">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От команды ______________________________________________    ___________________________________________</w:t>
      </w:r>
    </w:p>
    <w:p>
      <w:pPr>
        <w:pStyle w:val="Normal"/>
        <w:rPr/>
      </w:pPr>
      <w:r>
        <w:rPr/>
        <w:tab/>
        <w:tab/>
        <w:t xml:space="preserve">                  (наименование города, района, учебного заведения)</w:t>
        <w:tab/>
        <w:tab/>
        <w:tab/>
        <w:t xml:space="preserve">                       (дата и место проведения соревнований)</w:t>
      </w:r>
    </w:p>
    <w:p>
      <w:pPr>
        <w:pStyle w:val="Normal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5288"/>
        <w:gridCol w:w="1427"/>
        <w:gridCol w:w="1676"/>
        <w:gridCol w:w="2768"/>
        <w:gridCol w:w="2468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0" w:right="-2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разряд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учебы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за врача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71" w:hanging="0"/>
        <w:rPr/>
      </w:pPr>
      <w:r>
        <w:rPr>
          <w:sz w:val="28"/>
          <w:szCs w:val="28"/>
        </w:rPr>
        <w:t>Директор учебного заведения_____________ (________________)                          «_____» _________________ 20___ год.</w:t>
      </w:r>
    </w:p>
    <w:p>
      <w:pPr>
        <w:pStyle w:val="Normal"/>
        <w:ind w:right="-171" w:hanging="0"/>
        <w:rPr/>
      </w:pPr>
      <w:r>
        <w:rPr/>
        <w:t xml:space="preserve">                                                                 </w:t>
      </w:r>
      <w:r>
        <w:rPr/>
        <w:t xml:space="preserve">МП            подпись                   расшифровка подписи                                                                                         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71" w:hanging="0"/>
        <w:rPr/>
      </w:pPr>
      <w:r>
        <w:rPr>
          <w:sz w:val="28"/>
          <w:szCs w:val="28"/>
        </w:rPr>
        <w:t>Руководитель команды_____________ (________________)                                     «_____» _________________ 20___ год.</w:t>
      </w:r>
    </w:p>
    <w:p>
      <w:pPr>
        <w:pStyle w:val="Normal"/>
        <w:ind w:right="-171" w:hanging="0"/>
        <w:rPr/>
      </w:pPr>
      <w:r>
        <w:rPr/>
        <w:t xml:space="preserve">                                                                  </w:t>
      </w:r>
      <w:r>
        <w:rPr/>
        <w:t xml:space="preserve">подпись                   расшифровка подписи                                                                                         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71" w:hanging="0"/>
        <w:rPr/>
      </w:pPr>
      <w:r>
        <w:rPr>
          <w:sz w:val="28"/>
          <w:szCs w:val="28"/>
        </w:rPr>
        <w:t>Врач_____________ (________________)                                                                    «_____» _________________ 20___ год.</w:t>
      </w:r>
    </w:p>
    <w:p>
      <w:pPr>
        <w:pStyle w:val="Normal"/>
        <w:ind w:right="-171" w:hanging="0"/>
        <w:rPr/>
      </w:pPr>
      <w:r>
        <w:rPr/>
        <w:t xml:space="preserve">      </w:t>
      </w:r>
      <w:r>
        <w:rPr/>
        <w:t xml:space="preserve">МП           подпись                   расшифровка подписи                                                                                         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ущено____________ человек</w:t>
      </w:r>
    </w:p>
    <w:p>
      <w:pPr>
        <w:sectPr>
          <w:type w:val="nextPage"/>
          <w:pgSz w:orient="landscape" w:w="16838" w:h="11906"/>
          <w:pgMar w:left="1134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Олимпийских иг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й детско-юношеский центр развития физической культуры и спорт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985"/>
        <w:gridCol w:w="425"/>
        <w:gridCol w:w="1985"/>
        <w:gridCol w:w="425"/>
        <w:gridCol w:w="1984"/>
      </w:tblGrid>
      <w:tr>
        <w:trPr>
          <w:trHeight w:val="4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 участник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станц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частник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нош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вушки</w:t>
            </w:r>
          </w:p>
        </w:tc>
      </w:tr>
    </w:tbl>
    <w:p>
      <w:pPr>
        <w:pStyle w:val="Normal"/>
        <w:jc w:val="center"/>
        <w:rPr/>
      </w:pPr>
      <w:r>
        <w:rPr/>
        <w:t>Карточка участника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1189"/>
        <w:gridCol w:w="1189"/>
      </w:tblGrid>
      <w:tr>
        <w:trPr>
          <w:trHeight w:val="397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_________________________________________________________________________________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______________________________Возраст_________________________________________________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___________________________________________________________________________________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______________________________________________________________________________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:       финиша____________________час.___________________мин.____________________сек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старта_____________________час.___________________мин.____________________сек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____________________________час.___________________мин.___________________сек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b/>
              </w:rPr>
              <w:t>Главный секретарь________________________________________________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и науки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ластной детско-юношеский центр развития физической культуры и спорта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1985"/>
        <w:gridCol w:w="425"/>
        <w:gridCol w:w="1985"/>
        <w:gridCol w:w="425"/>
        <w:gridCol w:w="1984"/>
      </w:tblGrid>
      <w:tr>
        <w:trPr>
          <w:trHeight w:val="4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уппа участнико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станц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частника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нош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вушки</w:t>
            </w:r>
          </w:p>
        </w:tc>
      </w:tr>
    </w:tbl>
    <w:p>
      <w:pPr>
        <w:pStyle w:val="Normal"/>
        <w:jc w:val="center"/>
        <w:rPr/>
      </w:pPr>
      <w:r>
        <w:rPr/>
        <w:t>Карточка участника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9"/>
        <w:gridCol w:w="1189"/>
        <w:gridCol w:w="1189"/>
      </w:tblGrid>
      <w:tr>
        <w:trPr>
          <w:trHeight w:val="397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_________________________________________________________________________________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______________________________Возраст_________________________________________________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яд___________________________________________________________________________________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______________________________________________________________________________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:       финиша____________________час.___________________мин.____________________сек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старта_____________________час.___________________мин.____________________сек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____________________________час.___________________мин.___________________сек.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73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b/>
              </w:rPr>
              <w:t>Главный секретарь________________________________________________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подсчетов очков по легкой атлетике</w:t>
      </w:r>
    </w:p>
    <w:p>
      <w:pPr>
        <w:pStyle w:val="Normal"/>
        <w:spacing w:lineRule="auto" w:line="360"/>
        <w:ind w:right="-830" w:hanging="0"/>
        <w:jc w:val="center"/>
        <w:rPr/>
      </w:pPr>
      <w:r>
        <w:rPr>
          <w:sz w:val="28"/>
          <w:szCs w:val="28"/>
        </w:rPr>
        <w:t xml:space="preserve">для команды ______________________района               «      »   мая 2014 </w:t>
      </w:r>
      <w:r>
        <w:rPr/>
        <w:t>г.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74"/>
        <w:gridCol w:w="1246"/>
        <w:gridCol w:w="1529"/>
        <w:gridCol w:w="1351"/>
        <w:gridCol w:w="900"/>
        <w:gridCol w:w="900"/>
        <w:gridCol w:w="956"/>
      </w:tblGrid>
      <w:tr>
        <w:trPr>
          <w:trHeight w:val="2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танц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</w:t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а юнош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а девуш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       ______________________ ( ___________________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екретар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____________________ (____________________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784"/>
      </w:tblGrid>
      <w:tr>
        <w:trPr>
          <w:trHeight w:val="1762" w:hRule="atLeast"/>
        </w:trPr>
        <w:tc>
          <w:tcPr>
            <w:tcW w:w="450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Олимпийских игр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Сама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ткие правила игры в бадминт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системе Специальной Олимпиа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аждая партия начинается подачей с правого поля подачи в правое поле подачи соперника. После начала подачи ракетка должна двигаться непрерывно вперед (началом подачи считается начало движения обода ракетки вперед). Удар при подаче должен производиться снизу и волан, в этот момент, должен находится ниже линии пояса, а обод ракетки – значительно ниже кисти, держащей ракетк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одиночной встрече, если подающий выиграл очко, он подает снова, но с левого поля подачи в левое. При нулевом и четном счете очков у подающего, подача выполняется с правого поля подачи, а при нечетном – с левог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арной встрече начинающая игру сторона имеет только одну очередь подач и выполняет ее игрок № 1 с правого поля подачи на игрока № 1 соперника, занимающего правое поле подачи на противоположной стороне площадки. При выигрыше очка подающий продолжает подавать, но с другого поля подачи (левого). После потери первой подачи игроком № 1 она переходит к игроку № 1 соперника и каждая сторона в дальнейшем производит две очереди подачи. Игрок № 1 при четном счете очков у его стороны всегда подает с правого поля подачи, а при нечетном – с левого, игрок № 2 – наоборот. Подача всегда, после ее перехода, начинается с правого поля подачи. После выигрыша очка судья объявляет счет, начиная с подающей стороны, а после потери подачи: «Потеря подачи» и счет. В парных встречах, при второй очереди подач, к объявлению счета судья каждый раз добавляет: «Второй подающий», например «4:3. Второй подающий». После окончания каждого гейма судья объявляет фамилию победителя и счет. Например: «Второй гейм выиграл Иванов со счетом 7:4» и затем, если требуется – «90 сек перерыва». За 20 сек до конца перерыва судья дважды объявляет: «До конца перерыва осталось 20 сек». Затем, перед началом игры, судья объявляет «Третий гейм. 0:0. Играйте». После окончания встречи судья объявляет победителей и счет, например: «3 гейм со счетом 7:2 выиграл Иванов. Общий счет в геймах 3:0 в его пользу». Затем судья заполняет протокол, в котором записывают счет в геймах и время окончания игры, и передает его секретарю соревнований. Судья на линии должен четко определять место приземления волана и при падении его за пределами площадки развести руки в стороны на уровне плеч и громко объявить «Аут»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05:00Z</dcterms:created>
  <dc:creator>1</dc:creator>
  <dc:description/>
  <cp:keywords/>
  <dc:language>en-US</dc:language>
  <cp:lastModifiedBy>Админ</cp:lastModifiedBy>
  <cp:lastPrinted>2013-05-13T14:44:00Z</cp:lastPrinted>
  <dcterms:modified xsi:type="dcterms:W3CDTF">2013-09-18T05:18:00Z</dcterms:modified>
  <cp:revision>136</cp:revision>
  <dc:subject/>
  <dc:title>УТВЕРЖДАЮ</dc:title>
</cp:coreProperties>
</file>