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spacing w:lineRule="auto" w:line="276" w:before="0" w:after="0"/>
        <w:jc w:val="center"/>
        <w:rPr/>
      </w:pPr>
      <w:r>
        <w:rPr/>
        <w:t>Областная Спартакиада среди</w:t>
      </w:r>
    </w:p>
    <w:p>
      <w:pPr>
        <w:pStyle w:val="Heading4"/>
        <w:spacing w:lineRule="auto" w:line="276" w:before="0" w:after="0"/>
        <w:jc w:val="center"/>
        <w:rPr/>
      </w:pPr>
      <w:r>
        <w:rPr/>
        <w:t>учащихся общеобразовательных учреждений Самарской области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частники соревнований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областной Спартакиады допускаются учащиеся общеобразовательных учреждений, находящихся на территории городского округа либо муниципального района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Возраст участников соревнова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по видам спорта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олейбол, футбол, баскетбол, настольный теннис, – 1996 г.р. и моложе;</w:t>
      </w:r>
    </w:p>
    <w:p>
      <w:pPr>
        <w:pStyle w:val="Style11"/>
        <w:spacing w:lineRule="auto" w:line="276"/>
        <w:rPr/>
      </w:pPr>
      <w:r>
        <w:rPr/>
        <w:t>легкая атлетика, легкоатлетический кросс, лыжные гонки (зачет производится по двум возрастам): старший возраст – 1996-1997 гг.р. и средний возраст– 1998 гг.р. и моложе (</w:t>
      </w:r>
      <w:r>
        <w:rPr>
          <w:lang w:val="en-US"/>
        </w:rPr>
        <w:t>I</w:t>
      </w:r>
      <w:r>
        <w:rPr/>
        <w:t xml:space="preserve"> группа) и 1996-1997 гг.р. (допускается 1 человек среди юношей и девушек, соответственно, 1998 г.р. в старшую возрастную группу, при условии, если он не выступает за среднюю) средний возраст - 1998 г.р. и моложе (</w:t>
      </w:r>
      <w:r>
        <w:rPr>
          <w:lang w:val="en-US"/>
        </w:rPr>
        <w:t>II</w:t>
      </w:r>
      <w:r>
        <w:rPr/>
        <w:t xml:space="preserve"> группа).</w:t>
      </w:r>
    </w:p>
    <w:p>
      <w:pPr>
        <w:pStyle w:val="Style11"/>
        <w:spacing w:lineRule="auto" w:line="276"/>
        <w:rPr/>
      </w:pPr>
      <w:r>
        <w:rPr/>
        <w:t>В неофициальный зачёт спартакиады входят шахматы (</w:t>
      </w:r>
      <w:r>
        <w:rPr>
          <w:lang w:val="en-US"/>
        </w:rPr>
        <w:t>II</w:t>
      </w:r>
      <w:r>
        <w:rPr/>
        <w:t xml:space="preserve"> группа) 1996 г.р. и моложе; дзюдо (</w:t>
      </w:r>
      <w:r>
        <w:rPr>
          <w:lang w:val="en-US"/>
        </w:rPr>
        <w:t>I</w:t>
      </w:r>
      <w:r>
        <w:rPr/>
        <w:t xml:space="preserve"> группа), - 1997-1999 гг.р. и 2000-2001 гг.р.       (</w:t>
      </w:r>
      <w:r>
        <w:rPr>
          <w:lang w:val="en-US"/>
        </w:rPr>
        <w:t>II</w:t>
      </w:r>
      <w:r>
        <w:rPr/>
        <w:t xml:space="preserve"> группа) – 1999-2001 гг.р.</w:t>
      </w:r>
    </w:p>
    <w:p>
      <w:pPr>
        <w:pStyle w:val="Style11"/>
        <w:spacing w:lineRule="auto" w:line="276"/>
        <w:rPr/>
      </w:pPr>
      <w:r>
        <w:rPr/>
        <w:t>До соревнований допускаются учащиеся только общеобразовательных учреждений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Порядок проведения соревнований в игровых видах спорта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ональные соревнования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При количестве команд пять и менее, команды играют по круговой системе в один круг. При количестве команд шесть и более, команды играют в 2-х подгруппах «А» и «Б» по круговой системе в один круг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став подгрупп: победители прошлогодних соревнований, занявшие 1-2 место, разводятся по разным подгруппам, а остальные команды согласно слепой жеребьевке. Условия могут быть изменены по согласованию с представителями команд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Cs/>
          <w:sz w:val="28"/>
          <w:szCs w:val="28"/>
        </w:rPr>
        <w:t>Финал зональных соревнова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Команды, занявшие 1-2 место в подгруппах «А» и «Б» играют по круговой системе с учетом игры между собой, а остальные играют стыковые игры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1 «А» – 2 «Б»</w:t>
        <w:tab/>
        <w:tab/>
        <w:t>2 «А» – 2 «Б»</w:t>
        <w:tab/>
        <w:tab/>
        <w:t>3 «А» – 3 «Б»</w:t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>2 «А» – 1 «Б»</w:t>
        <w:tab/>
        <w:tab/>
        <w:t>1 «А» – 1 «Б»</w:t>
        <w:tab/>
        <w:tab/>
        <w:t>4 «А» – 4 «Б»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5 «А» – 5 «Б»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льные соревнования.</w:t>
      </w:r>
    </w:p>
    <w:p>
      <w:pPr>
        <w:pStyle w:val="3"/>
        <w:spacing w:lineRule="auto" w:line="276" w:before="0" w:after="0"/>
        <w:ind w:left="0" w:firstLine="705"/>
        <w:jc w:val="both"/>
        <w:rPr/>
      </w:pPr>
      <w:r>
        <w:rPr>
          <w:sz w:val="28"/>
          <w:szCs w:val="28"/>
        </w:rPr>
        <w:t xml:space="preserve">Финал проводится по круговой системе (6 команд играют в круг). 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 Программа соревнований и определение победителей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ервенство по игровым видам спорта определяется согласно правилам соревнований. Победители определяются по наибольшему количеству очков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тбол</w:t>
      </w:r>
    </w:p>
    <w:p>
      <w:pPr>
        <w:pStyle w:val="TextBodyIndent"/>
        <w:spacing w:lineRule="auto" w:line="276" w:before="0" w:after="0"/>
        <w:ind w:left="0" w:firstLine="1"/>
        <w:jc w:val="both"/>
        <w:rPr/>
      </w:pPr>
      <w:r>
        <w:rPr>
          <w:sz w:val="28"/>
          <w:szCs w:val="28"/>
        </w:rPr>
        <w:t xml:space="preserve">Соревнования по футболу проводятся по правилам </w:t>
      </w:r>
      <w:r>
        <w:rPr>
          <w:sz w:val="28"/>
          <w:szCs w:val="28"/>
          <w:lang w:val="en-US"/>
        </w:rPr>
        <w:t>FIFA</w:t>
      </w:r>
      <w:r>
        <w:rPr>
          <w:sz w:val="28"/>
          <w:szCs w:val="28"/>
        </w:rPr>
        <w:t>. Продолжительность игры: 2 тайма по 30 минут. Места команд в соревнованиях определяются по наибольшему количеству набранных очков (победа – 3, ничья – 1, поражение и неявка – 0). В случае равенства очков у двух и более команд победитель определяется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 наибольшему числу побед во всех встречах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 результатам игр(ы) между собой (число очков, число побед, разность забитых и пропущенных мячей, число забитых мячей)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 лучшей разности забитых и пропущенных мячей во всех матчах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ри равенстве всех этих показателей места команд, кроме первого, во всех соревнованиях определяются жребием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Футболист пропускает очередной матч, если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удален с поля автоматически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лучил два предупреждения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ейбол</w:t>
      </w:r>
    </w:p>
    <w:p>
      <w:pPr>
        <w:pStyle w:val="TextBodyIndent"/>
        <w:spacing w:lineRule="auto" w:line="276" w:before="0" w:after="0"/>
        <w:ind w:left="0" w:firstLine="705"/>
        <w:jc w:val="both"/>
        <w:rPr/>
      </w:pPr>
      <w:r>
        <w:rPr>
          <w:sz w:val="28"/>
          <w:szCs w:val="28"/>
        </w:rPr>
        <w:t>Места команд в соревнованиях определяются по наибольшему количеству набранных очков (победа – 2, поражение – 1, неявка – 0). Игры проводятся из 3 парти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За участие в игре незаявленного, дисквалифицированного или неправильно оформленного игрока, команде засчитывается поражение 0:2 (0:25, 0:25). Игры проводятся из трех парти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равенства очков у двух и более команд победитель определяется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по соотношению мячей во всех встречах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по соотношению партий во всех встречах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по количеству побед во встречах между ними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 соотношению партий во встречах между ними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по соотношению мячей во встречах между ними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Если при распределении мест между командами, имеющими равные показатели по одному из вышеуказанных пунктов, определилось место одной или нескольких команд, а другие имеют вновь одинаковые показатели, то места между ними снова определяются последовательно по вышеуказанным пунктам.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Высота сетки: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юноши – 2,43 м;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девушки – 2,24 м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скетбол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Места команд в соревнованиях определяются по наибольшему количеству набранных очков (победа – 2, поражение – 1, неявка – 0).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 xml:space="preserve">В случае равенства очков </w:t>
      </w:r>
      <w:r>
        <w:rPr>
          <w:bCs/>
          <w:iCs/>
          <w:sz w:val="28"/>
          <w:szCs w:val="28"/>
        </w:rPr>
        <w:t>победитель определяется:</w:t>
      </w:r>
    </w:p>
    <w:p>
      <w:pPr>
        <w:pStyle w:val="TextBody"/>
        <w:spacing w:lineRule="auto" w:line="276"/>
        <w:ind w:firstLine="705"/>
        <w:rPr/>
      </w:pPr>
      <w:r>
        <w:rPr>
          <w:bCs/>
          <w:iCs/>
          <w:sz w:val="28"/>
          <w:szCs w:val="28"/>
        </w:rPr>
        <w:t>по игре между собой</w:t>
      </w:r>
      <w:r>
        <w:rPr>
          <w:sz w:val="28"/>
          <w:szCs w:val="28"/>
        </w:rPr>
        <w:t>;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>по лучшей разнице заброшенных и пропущенных мячей;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согласно официальным правилам соревнований РФБ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ольный теннис</w:t>
      </w:r>
    </w:p>
    <w:p>
      <w:pPr>
        <w:pStyle w:val="Normal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Игры проводятся из 3 партий.</w:t>
      </w:r>
    </w:p>
    <w:p>
      <w:pPr>
        <w:pStyle w:val="TextBody"/>
        <w:spacing w:lineRule="auto" w:line="276"/>
        <w:ind w:firstLine="705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лучае равенства очков в </w:t>
      </w:r>
      <w:r>
        <w:rPr>
          <w:bCs/>
          <w:iCs/>
          <w:sz w:val="28"/>
          <w:szCs w:val="28"/>
        </w:rPr>
        <w:t>настольном теннисе победитель определяется: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по игре между собой;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>по соотношению партий во встречах;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>по соотношению мячей во встречах;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>по количеству побед во встречах между собой;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>по соотношению партий во встречах между собой;</w:t>
      </w:r>
    </w:p>
    <w:p>
      <w:pPr>
        <w:pStyle w:val="TextBody"/>
        <w:spacing w:lineRule="auto" w:line="276"/>
        <w:ind w:firstLine="705"/>
        <w:rPr/>
      </w:pPr>
      <w:r>
        <w:rPr>
          <w:sz w:val="28"/>
          <w:szCs w:val="28"/>
        </w:rPr>
        <w:t>по соотношению мячей во встречах между собой.</w:t>
      </w:r>
    </w:p>
    <w:p>
      <w:pPr>
        <w:pStyle w:val="TextBody"/>
        <w:spacing w:lineRule="auto" w:line="276"/>
        <w:ind w:firstLine="705"/>
        <w:rPr>
          <w:sz w:val="28"/>
          <w:szCs w:val="28"/>
        </w:rPr>
      </w:pPr>
      <w:r>
        <w:rPr>
          <w:sz w:val="28"/>
          <w:szCs w:val="28"/>
        </w:rPr>
        <w:t>За победу начисляется – 2 очка, поражение – 1 очко, неявка – 0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зюдо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действующим правилам борьбы в Российской Федерации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оатлетический кросс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ревнований:</w:t>
      </w:r>
    </w:p>
    <w:p>
      <w:pPr>
        <w:pStyle w:val="Style11"/>
        <w:spacing w:lineRule="auto" w:line="276"/>
        <w:ind w:hanging="0"/>
        <w:rPr/>
      </w:pPr>
      <w:r>
        <w:rPr/>
        <w:t>старшие юноши - 3 км;</w:t>
        <w:tab/>
        <w:tab/>
        <w:t>средние юноши - 2 км;</w:t>
      </w:r>
    </w:p>
    <w:p>
      <w:pPr>
        <w:pStyle w:val="Style11"/>
        <w:spacing w:lineRule="auto" w:line="276"/>
        <w:ind w:hanging="0"/>
        <w:rPr/>
      </w:pPr>
      <w:r>
        <w:rPr/>
        <w:t>старшие девушки - 2 км;</w:t>
        <w:tab/>
        <w:t>средние девушки - 1 км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чки начисляются по таблице оценок на 60 результатов. В зачет идут результаты 8 участников команды (4 юн. + 4 дев.).</w:t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ыжные гонки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ревнований: юноши – 5 км; девушки – 3 км; ход свободный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чки начисляются по таблице оценок на 60 результатов. В зачет идут результаты 8 участников команды (4юн.+4дев.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оманда не прошедшая судейскую до соревнований не допускается. Участники выступают со своими номерами.</w:t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гкая атлетика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ревнований:</w:t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087"/>
      </w:tblGrid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м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м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м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кание ядра ( тольк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)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87" w:type="dxa"/>
            <w:tcBorders/>
          </w:tcPr>
          <w:p>
            <w:pPr>
              <w:pStyle w:val="Style12"/>
              <w:spacing w:lineRule="auto" w:line="276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(4 х 100 м)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кание ядра (девушки): средний возраст – 3 кг; старший возраст – 4 кг (подсчет очков по таблице 2009 г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кание ядра (юноши): средний возраст – 5 кг; старший возраст – 5 кг (подсчет очков по таблице 2009 г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андный зачет входят 12 лучших результатов и одна эстафета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с вида берётся не более четырех результатов в каждой возрастной группе (по двум результатам у юношей и девушек старшего возраста, по двум результатам у юношей и девушек среднего возраста);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с вида берется не более двух результатов в каждой возрастной группе (по одному результату у юношей и девушек старшего возраста, по одному результату у юношей и девушек среднего возраста).</w:t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</w:p>
    <w:p>
      <w:pPr>
        <w:pStyle w:val="TextBody"/>
        <w:spacing w:lineRule="auto" w:line="36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Командирующая организация направляет с командой судью, при условии, если принимающая сторона не организует нейтрального судейства.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Спартакиа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общеобразовательных учреждений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УППЫ</w:t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/>
      </w:pPr>
      <w:r>
        <w:rPr/>
        <w:t>Футбол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18 игроков, 1 тренер, 1 представитель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соревнования проводятся сентябрь 2013 г. 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2013 г. сентябрь  г. Сызрань, г.о. Отрадный, г.о. Самара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Финал проводится в  октябре  2013 г. г.о. Новокуйбышевск.</w:t>
      </w:r>
    </w:p>
    <w:p>
      <w:pPr>
        <w:pStyle w:val="Heading4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/>
      </w:pPr>
      <w:r>
        <w:rPr/>
        <w:t>Легкоатлетический кросс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од рождения: 1996-1997 гг.р., 1998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команды: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3 юноши и 3 девушки старшего возраста,             2 юноши и 2 девушки среднего возраста,1 тренер, 1 представитель.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соревнований: октябрь 2013 г., г.о. Самара,          УСЦ «Чайка».</w:t>
      </w:r>
    </w:p>
    <w:p>
      <w:pPr>
        <w:pStyle w:val="Heading4"/>
        <w:keepNext w:val="false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Волейбол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Состав команды: 12 игроков, 1 тренер, 1 представитель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соревнования проводятся  ноябре 2013 г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(юноши и девушки) г.о. Самара, г.о. Отрадный, г. Сызрань.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Финальные соревнования: декабрь, г.о. Новокуйбышевск.</w:t>
      </w:r>
    </w:p>
    <w:p>
      <w:pPr>
        <w:pStyle w:val="Heading4"/>
        <w:keepNext w:val="false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Настольный теннис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3 юноши и 2 девушки, 1 представитель, 1 тренер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Дата проведения финальных соревнований: март 2013 г.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есто проведения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г.о. Кинель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Лыжные гонки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-1997 гг.р., 1998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Состав команды: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3 юноши и 3 девушки старшего возраста,             2 юноши и 2 девушки среднего возраста,1 тренер, 1 представитель.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соревнований: февраль 2013 г., по назначению.</w:t>
      </w:r>
    </w:p>
    <w:p>
      <w:pPr>
        <w:pStyle w:val="Style13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Баскетбол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Состав команды: 12 игроков, 1 тренер, 1 представитель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Предварительные соревнования проводятся: март 2013 г. по назначению.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льные соревнования: апрель 2013 г. по назначению.</w:t>
      </w:r>
    </w:p>
    <w:p>
      <w:pPr>
        <w:pStyle w:val="Heading4"/>
        <w:keepNext w:val="false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Легкая атлетика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од рождения: 1996-1997 гг.р., 1998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8 человек старшего возраста (4 юноши, 4 девушки),              8 человек среднего возраста (4 юноши, 4 девушки)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по назначению 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Дата проведения: май 2013 г. 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Примечание. Лыжные гонки и лёгкая атлетика планируется провести в два дня, дополнительные дисциплины будут определятся на декабрьском совещании руководителей СП ФСН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ь Спартакиа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общеобразовательных учреждений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ГРУППЫ</w:t>
      </w:r>
    </w:p>
    <w:p>
      <w:pPr>
        <w:pStyle w:val="Heading4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/>
      </w:pPr>
      <w:r>
        <w:rPr/>
        <w:t>Футбол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18 игроков, 1 тренер, 1 представитель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е соревнования проводятся сентябрь 2013 г. 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ентябрь с. Кинель-Черкассы, с. Красный Яр,                пгт. Безенчук</w:t>
      </w:r>
    </w:p>
    <w:p>
      <w:pPr>
        <w:pStyle w:val="TextBodyIndent"/>
        <w:spacing w:lineRule="auto" w:line="276" w:before="0" w:after="0"/>
        <w:ind w:left="0" w:firstLine="1"/>
        <w:jc w:val="both"/>
        <w:rPr/>
      </w:pPr>
      <w:r>
        <w:rPr>
          <w:sz w:val="28"/>
          <w:szCs w:val="28"/>
        </w:rPr>
        <w:t xml:space="preserve">Финал проводится в  октябре  2013 г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пгт. Суходол.</w:t>
      </w:r>
    </w:p>
    <w:p>
      <w:pPr>
        <w:pStyle w:val="Heading4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76" w:before="0" w:after="0"/>
        <w:jc w:val="center"/>
        <w:rPr/>
      </w:pPr>
      <w:r>
        <w:rPr/>
        <w:t>Легкоатлетический кросс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-1997 гг.р., 1998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Состав команды: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2 юноши и 2 девушки старшего возраста,             3 юноши и 3 девушки среднего возраста,1 тренер, 1 представитель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соревнований: 9 октября 2013 г., п. Мирный</w:t>
      </w:r>
    </w:p>
    <w:p>
      <w:pPr>
        <w:pStyle w:val="Heading4"/>
        <w:keepNext w:val="false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Волейбол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12 игроков, 1 тренер, 1 представитель.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соревнования проводятся  ноябре 2013 г. (юноши)              пгт. Безенчук, с. Подбельск, пгт. Суходол, (девушки) с. Кинель-Черкассы,             пгт. Безенчук, с. Красный Яр.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Финальные соревнования: декабрь, (юноши) пгт. Суходол, (девушки)               с. Кинель-Черкассы.</w:t>
      </w:r>
    </w:p>
    <w:p>
      <w:pPr>
        <w:pStyle w:val="Heading4"/>
        <w:keepNext w:val="false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Настольный теннис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3 юноши и 2 девушки, 1 представитель, 1 тренер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 финальных соревнований: март 2013 г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ата и место проведения:  февраль-март по назначени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Лыжные гонки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-1997 гг.р., 1998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Состав команды: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2 юноши и 2 девушки старшего возраста,             3 юноши и 3 девушки среднего возраста,1 тренер, 1 представитель</w:t>
      </w:r>
    </w:p>
    <w:p>
      <w:pPr>
        <w:pStyle w:val="TextBodyIndent"/>
        <w:spacing w:lineRule="auto" w:line="276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проведения соревнований: февраль 2013 г., по назначению.</w:t>
      </w:r>
    </w:p>
    <w:p>
      <w:pPr>
        <w:pStyle w:val="Style13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Баскетбол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од рождения: 1996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команды: 12 игроков, 1 тренер, 1 представитель.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е соревнования проводятся: март 2013 г. по назначению.</w:t>
      </w:r>
    </w:p>
    <w:p>
      <w:pPr>
        <w:pStyle w:val="TextBodyIndent"/>
        <w:spacing w:lineRule="auto" w:line="276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льные соревнования: апрель 2013 г. по назначению.</w:t>
      </w:r>
    </w:p>
    <w:p>
      <w:pPr>
        <w:pStyle w:val="Heading4"/>
        <w:keepNext w:val="false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keepNext w:val="false"/>
        <w:spacing w:lineRule="auto" w:line="276" w:before="0" w:after="0"/>
        <w:jc w:val="center"/>
        <w:rPr/>
      </w:pPr>
      <w:r>
        <w:rPr/>
        <w:t>Легкая атлетика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: 1996-1997 гг.р., 1998 г.р. и моложе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анды: 8 человек старшего возраста (4 юноши, 4 девушки),              8 человек среднего возраста (4 юноши, 4 девушки)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по назначению 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оведения: май 2013 г. 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Примечание. Лыжные гонки и лёгкая атлетика планируется провести в два дня, дополнительные дисциплины будут определятся на декабрьском совещании руководителей СП ФСН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05:00Z</dcterms:created>
  <dc:creator>1</dc:creator>
  <dc:description/>
  <cp:keywords/>
  <dc:language>en-US</dc:language>
  <cp:lastModifiedBy>Админ</cp:lastModifiedBy>
  <cp:lastPrinted>2013-09-10T08:31:00Z</cp:lastPrinted>
  <dcterms:modified xsi:type="dcterms:W3CDTF">2013-09-18T06:32:00Z</dcterms:modified>
  <cp:revision>144</cp:revision>
  <dc:subject/>
  <dc:title>УТВЕРЖДАЮ</dc:title>
</cp:coreProperties>
</file>