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4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ОД ОДЮЦРФ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А. Ромашк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_» _____________ 2013 г.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Олимпийских играх среди учащихся образовательных учреждений Самар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14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14"/>
        <w:spacing w:lineRule="auto" w:line="276"/>
        <w:rPr/>
      </w:pPr>
      <w:r>
        <w:rPr/>
        <w:t>Олимпийские игры учащихся Самарской области проводятся в целях:</w:t>
      </w:r>
    </w:p>
    <w:p>
      <w:pPr>
        <w:pStyle w:val="14"/>
        <w:spacing w:lineRule="auto" w:line="276"/>
        <w:rPr/>
      </w:pPr>
      <w:r>
        <w:rPr/>
        <w:t>- пропаганды физической культуры и спорта, как основного средства укрепления здоровья и физического развития;</w:t>
      </w:r>
    </w:p>
    <w:p>
      <w:pPr>
        <w:pStyle w:val="14"/>
        <w:spacing w:lineRule="auto" w:line="276"/>
        <w:rPr/>
      </w:pPr>
      <w:r>
        <w:rPr/>
        <w:t>- привлечения детей и подростков к систематически занятиям физической культурой и спортом;</w:t>
      </w:r>
    </w:p>
    <w:p>
      <w:pPr>
        <w:pStyle w:val="14"/>
        <w:spacing w:lineRule="auto" w:line="276"/>
        <w:rPr/>
      </w:pPr>
      <w:r>
        <w:rPr/>
        <w:t>- развития массовой физической культуры и спорта в образовательных учреждениях региона;</w:t>
      </w:r>
    </w:p>
    <w:p>
      <w:pPr>
        <w:pStyle w:val="14"/>
        <w:spacing w:lineRule="auto" w:line="276"/>
        <w:rPr/>
      </w:pPr>
      <w:r>
        <w:rPr/>
        <w:t>- формирования здорового образа жизни у подрастающего поколения, укрепления здоровья;</w:t>
      </w:r>
    </w:p>
    <w:p>
      <w:pPr>
        <w:pStyle w:val="14"/>
        <w:spacing w:lineRule="auto" w:line="276"/>
        <w:rPr/>
      </w:pPr>
      <w:r>
        <w:rPr/>
        <w:t>- профилактики асоциального поведения среди детей и подростков;</w:t>
      </w:r>
    </w:p>
    <w:p>
      <w:pPr>
        <w:pStyle w:val="14"/>
        <w:spacing w:lineRule="auto" w:line="276"/>
        <w:rPr/>
      </w:pPr>
      <w:r>
        <w:rPr/>
        <w:t>- выявления талантливых юных спортсменов области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Соревнования проводятся согласно правилам соревнований по видам спорта, утвержденным в Российской Федерации. Порядок проведения соревнований на местах определяет главная судейская коллегия (ГСК).</w:t>
      </w:r>
    </w:p>
    <w:p>
      <w:pPr>
        <w:pStyle w:val="14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 ОРГАНИЗАТОРЫ МЕРОПРИЯТИЯ</w:t>
      </w:r>
    </w:p>
    <w:p>
      <w:pPr>
        <w:pStyle w:val="14"/>
        <w:spacing w:lineRule="auto" w:line="276"/>
        <w:rPr/>
      </w:pPr>
      <w:r>
        <w:rPr/>
        <w:t>Контроль за организацией и проведением Олимпийских игр учащихся Самарской области осуществляется управлением реализации общеобразовательных программ министерства образования и науки Самарской области (Чуракова).</w:t>
      </w:r>
    </w:p>
    <w:p>
      <w:pPr>
        <w:pStyle w:val="14"/>
        <w:spacing w:lineRule="auto" w:line="276"/>
        <w:rPr/>
      </w:pPr>
      <w:r>
        <w:rPr/>
        <w:t>Общее руководство организацией и проведением Олимпийских игр учащихся Самарской области, а также их методическое сопровождение осуществляет ГБОУ ДОД  «Областной детско-юношеский центр развития физической культуры и спорта» (Ромашкин).</w:t>
      </w:r>
    </w:p>
    <w:p>
      <w:pPr>
        <w:pStyle w:val="14"/>
        <w:spacing w:lineRule="auto" w:line="276"/>
        <w:rPr/>
      </w:pPr>
      <w:r>
        <w:rPr/>
        <w:t>Ответственность за подготовку мест соревнований, непосредственное проведение соревнований, организацию питания и размещения, санитарно-медицинского обслуживания и соблюдения безопасности в дни соревнований берет на себя проводящая организация.</w:t>
      </w:r>
    </w:p>
    <w:p>
      <w:pPr>
        <w:pStyle w:val="14"/>
        <w:spacing w:lineRule="auto" w:line="276"/>
        <w:ind w:left="0" w:right="0" w:hanging="0"/>
        <w:jc w:val="center"/>
        <w:rPr/>
      </w:pPr>
      <w:r>
        <w:rPr>
          <w:b/>
        </w:rPr>
        <w:t>3. ПРОГРАММА МЕРОПРИЯТИЯ</w:t>
      </w:r>
    </w:p>
    <w:p>
      <w:pPr>
        <w:pStyle w:val="14"/>
        <w:spacing w:lineRule="auto" w:line="276"/>
        <w:rPr/>
      </w:pPr>
      <w:r>
        <w:rPr/>
        <w:t>Олимпийские игры учащихся Самарской области включают в себя четыре Спартакиады.</w:t>
      </w:r>
    </w:p>
    <w:p>
      <w:pPr>
        <w:pStyle w:val="TextBody"/>
        <w:spacing w:lineRule="auto" w:line="276"/>
        <w:ind w:firstLine="709"/>
        <w:rPr/>
      </w:pPr>
      <w:r>
        <w:rPr>
          <w:b/>
          <w:sz w:val="28"/>
          <w:szCs w:val="28"/>
        </w:rPr>
        <w:t xml:space="preserve">3.1. Спартакиада среди учащихся общеобразовательных учреждений </w:t>
      </w:r>
      <w:r>
        <w:rPr>
          <w:sz w:val="28"/>
          <w:szCs w:val="28"/>
        </w:rPr>
        <w:t>(Приложение № 1)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Проводится по двум группа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городские округа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сельские муниципальные районы)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иды, входящие в программу Спартакиады, дающие зачетные очки: футбол, легкоатлетический кросс, волейбол (юноши), волейбол (девушки), лыжные гонки, баскетбол (юноши), баскетбол (девушки), настольный теннис, легкая атлетика, шахматы, дзюдо.</w:t>
      </w:r>
    </w:p>
    <w:p>
      <w:pPr>
        <w:pStyle w:val="TextBody"/>
        <w:spacing w:lineRule="auto" w:line="276"/>
        <w:ind w:firstLine="709"/>
        <w:rPr/>
      </w:pPr>
      <w:r>
        <w:rPr>
          <w:b/>
          <w:sz w:val="28"/>
          <w:szCs w:val="28"/>
        </w:rPr>
        <w:t xml:space="preserve">3.2. Спартакиада среди учащихся учреждений профессионального образования </w:t>
      </w:r>
      <w:r>
        <w:rPr>
          <w:sz w:val="28"/>
          <w:szCs w:val="28"/>
        </w:rPr>
        <w:t>(Приложение № 2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Все учебные заведения профессионального образования делятся на три группы (Приложение № 7)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учреждения начального профессионального образования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учреждения среднего профессионального образования (городских округов)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учреждения среднего профессионального образования (сельских муниципальных районов)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аждая группа делится на две подгруппы: юноши, девушк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Спартакиады входя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: легкоатлетический кросс, настольный теннис, волейбол, баскетбол, бокс (юноши), лыжные гонки, троеборье, мини-футбол (юноши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: легкоатлетический кросс, настольный теннис, волейбол, баскетбол, бокс (юноши), лыжные гонки, легкоатлетическое троеборье, мини-футбол, плава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: волейбол, легкоатлетический кросс, настольный теннис, легкоатлетическое троеборье, лыжные гонки, мини-футбол (юноши), гиревой спорт (юноши).</w:t>
      </w:r>
    </w:p>
    <w:p>
      <w:pPr>
        <w:pStyle w:val="TextBody"/>
        <w:spacing w:lineRule="auto" w:line="276"/>
        <w:ind w:firstLine="709"/>
        <w:rPr/>
      </w:pPr>
      <w:r>
        <w:rPr>
          <w:b/>
          <w:sz w:val="28"/>
          <w:szCs w:val="28"/>
        </w:rPr>
        <w:t xml:space="preserve">3.3. Спартакиада среди учащихся специальных (коррекционных) образовательных учреждений </w:t>
      </w:r>
      <w:r>
        <w:rPr>
          <w:sz w:val="28"/>
          <w:szCs w:val="28"/>
        </w:rPr>
        <w:t>(Приложение № 3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партакиада проводится в трех группах по категориям инвалид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I группа: учащиеся специальных (коррекционных) образовательных учреждений для воспитанников с отклонениями здоровья: слабовидящие, с тяжелыми нарушениями речи, с нарушениями опорно-двигательного аппара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грамма соревнований I группы: шашки, дартс, многоборье: юноши (бросок баскетбольного мяча в корзину, отжимание из упора лежа, челночный бег 3 х 10 м), девушки (прыжок в длину с места, челночный бег 3 х 10 м, поднимание и опускание туловища, из положения лежа, ноги согнуты в коленном суставе, руки за головой за 30 сек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II группа: учащиеся специальных (коррекционных) образовательных учреждений для глухих и слабослышащих дет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ревнований II группы: мини-футбол (юноши), легкая атлетика (бег 60 м, прыжки в длину с места, бросок теннисного мяча, эстафета смешанная 5 х 150 м), настольный теннис, дартс, конькобежный спор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: учащиеся вспомогательных образовате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программу соревнований III группы входят: легкоатлетическое троеборье, дартс, бадминтон (Приложение № 12), шашки, баскетбол, мини-футбол, настольный теннис, волейбол.</w:t>
      </w:r>
    </w:p>
    <w:p>
      <w:pPr>
        <w:pStyle w:val="14"/>
        <w:spacing w:lineRule="auto" w:line="276"/>
        <w:rPr/>
      </w:pPr>
      <w:r>
        <w:rPr>
          <w:b/>
        </w:rPr>
        <w:t xml:space="preserve">3.4. Спартакиада среди учащихся детских домов и школ-интернатов </w:t>
      </w:r>
      <w:r>
        <w:rPr/>
        <w:t>(Приложение № 4)</w:t>
      </w:r>
      <w:r>
        <w:rPr>
          <w:b/>
        </w:rPr>
        <w:t>.</w:t>
      </w:r>
    </w:p>
    <w:p>
      <w:pPr>
        <w:pStyle w:val="14"/>
        <w:spacing w:lineRule="auto" w:line="276"/>
        <w:rPr/>
      </w:pPr>
      <w:r>
        <w:rPr/>
        <w:t>Виды спорта, входящие в программу спартакиады: лыжные гонки, мини-футбол (юноши), баскетбол (юноши), легкоатлетическое многоборье (2 возраста: 10-11 и 12-13 лет), легкоатлетический кросс, настольный теннис, шашки, дартс, веселые старты (2001-2002 гг.р.).</w:t>
      </w:r>
    </w:p>
    <w:p>
      <w:pPr>
        <w:pStyle w:val="14"/>
        <w:spacing w:lineRule="auto" w:line="276"/>
        <w:ind w:left="0" w:right="0" w:hanging="0"/>
        <w:jc w:val="center"/>
        <w:rPr/>
      </w:pPr>
      <w:r>
        <w:rPr>
          <w:b/>
        </w:rPr>
        <w:t>4. МЕСТО И СРОКИ ПРОВЕДЕНИЯ</w:t>
      </w:r>
    </w:p>
    <w:p>
      <w:pPr>
        <w:pStyle w:val="14"/>
        <w:spacing w:lineRule="auto" w:line="276"/>
        <w:rPr/>
      </w:pPr>
      <w:r>
        <w:rPr/>
        <w:t>Соревнования проводятся в течение 2013-2014 учебного года, с сентября по май (включительно).</w:t>
      </w:r>
    </w:p>
    <w:p>
      <w:pPr>
        <w:pStyle w:val="14"/>
        <w:spacing w:lineRule="auto" w:line="276"/>
        <w:rPr/>
      </w:pPr>
      <w:r>
        <w:rPr/>
        <w:t>Место проведения определяется на конкурсной основе по предварительным заявкам организаций, желающих провести соревнования на своей территории (при условии, что команда данной территории участвует в данных соревнованиях).</w:t>
      </w:r>
    </w:p>
    <w:p>
      <w:pPr>
        <w:pStyle w:val="14"/>
        <w:spacing w:lineRule="auto" w:line="276"/>
        <w:rPr/>
      </w:pPr>
      <w:r>
        <w:rPr/>
        <w:t>Непосредственные сроки и места проведения определяются за две недели до начала соревнований.</w:t>
      </w:r>
    </w:p>
    <w:p>
      <w:pPr>
        <w:pStyle w:val="14"/>
        <w:spacing w:lineRule="auto" w:line="276"/>
        <w:rPr>
          <w:bCs/>
        </w:rPr>
      </w:pPr>
      <w:r>
        <w:rPr>
          <w:bCs/>
        </w:rPr>
        <w:t>Места и сроки проведения соревнований могут быть изменены, о чем заранее сообщается всем участвующим командам (не позднее, чем за 6 дней до начала соревнований)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ревнования Спартакиады общеобразовательных учреждений проводятся в 4 этапа:</w:t>
      </w:r>
    </w:p>
    <w:p>
      <w:pPr>
        <w:pStyle w:val="TextBody"/>
        <w:spacing w:lineRule="auto" w:line="276"/>
        <w:ind w:firstLine="708"/>
        <w:rPr/>
      </w:pPr>
      <w:r>
        <w:rPr>
          <w:bCs/>
          <w:sz w:val="28"/>
          <w:szCs w:val="28"/>
        </w:rPr>
        <w:t>1 этап</w:t>
      </w:r>
      <w:r>
        <w:rPr>
          <w:sz w:val="28"/>
          <w:szCs w:val="28"/>
        </w:rPr>
        <w:t xml:space="preserve"> – в образовательных учреждениях. Участники – учащиеся образовательных учреждений;</w:t>
      </w:r>
    </w:p>
    <w:p>
      <w:pPr>
        <w:pStyle w:val="TextBody"/>
        <w:spacing w:lineRule="auto" w:line="276"/>
        <w:ind w:firstLine="708"/>
        <w:rPr/>
      </w:pPr>
      <w:r>
        <w:rPr>
          <w:bCs/>
          <w:sz w:val="28"/>
          <w:szCs w:val="28"/>
        </w:rPr>
        <w:t>2 этап</w:t>
      </w:r>
      <w:r>
        <w:rPr>
          <w:sz w:val="28"/>
          <w:szCs w:val="28"/>
        </w:rPr>
        <w:t xml:space="preserve"> – в районах г.о. Самары, г.о. Тольятти, городских округах и муниципальных районах области. Участники – сборные команды образовательных учреждений;</w:t>
      </w:r>
    </w:p>
    <w:p>
      <w:pPr>
        <w:pStyle w:val="TextBody"/>
        <w:spacing w:lineRule="auto" w:line="276"/>
        <w:ind w:firstLine="708"/>
        <w:rPr/>
      </w:pPr>
      <w:r>
        <w:rPr>
          <w:bCs/>
          <w:sz w:val="28"/>
          <w:szCs w:val="28"/>
        </w:rPr>
        <w:t>3 этап</w:t>
      </w:r>
      <w:r>
        <w:rPr>
          <w:sz w:val="28"/>
          <w:szCs w:val="28"/>
        </w:rPr>
        <w:t xml:space="preserve"> – в территориальных управлениях образованием;</w:t>
      </w:r>
    </w:p>
    <w:p>
      <w:pPr>
        <w:pStyle w:val="TextBody"/>
        <w:spacing w:lineRule="auto" w:line="276"/>
        <w:ind w:firstLine="708"/>
        <w:rPr/>
      </w:pPr>
      <w:r>
        <w:rPr>
          <w:bCs/>
          <w:sz w:val="28"/>
          <w:szCs w:val="28"/>
        </w:rPr>
        <w:t>4 этап</w:t>
      </w:r>
      <w:r>
        <w:rPr>
          <w:sz w:val="28"/>
          <w:szCs w:val="28"/>
        </w:rPr>
        <w:t xml:space="preserve"> – областные (зональные и финальные) соревнования. Участники – сборные команды городских районов и городских округов I группы и сборные муниципальных районов II групп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Соревнования Спартакиады учащихся учреждений профессионального образования проводятся в 3 этап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 – соревнования в образовательных учреждениях. Участники – учащиеся начального и среднего профессионального образования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 этап – зональные областные соревнования. Участники – сборные команды учреждений профессионального образ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 этап – финальные областные соревнования. Участники – сборные команды учреждений профессионального образо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ревнования Спартакиады специальных (коррекционных) образовательных учреждений проводятся в 2 этап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этап – соревнования внутри учрежден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 этап – областные финальные соревнования. Участники – сборные команды образовательных учрежд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ревнования спартакиады детских домов и школ-интернатов проводятся в два этап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соревнования в учебных заведения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областные соревнования.</w:t>
      </w:r>
    </w:p>
    <w:p>
      <w:pPr>
        <w:pStyle w:val="Style19"/>
        <w:rPr/>
      </w:pPr>
      <w:r>
        <w:rPr/>
        <w:t>5. УСЛОВИЯ ДОПУСКА К УЧАСТИЮ В СОРЕВНОВА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 учащиеся, прошедшие предварительную подготовку и допущенные врачом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Руководители команд представляют в мандатную комиссию по допуску участников к областному этапу следующие документы:</w:t>
      </w:r>
    </w:p>
    <w:p>
      <w:pPr>
        <w:pStyle w:val="Style19"/>
        <w:rPr/>
      </w:pPr>
      <w:r>
        <w:rPr>
          <w:b w:val="false"/>
        </w:rPr>
        <w:t>1) отчет о проведении соревнований предыдущего(их) этапа(ов) (Приложение № 8);</w:t>
      </w:r>
    </w:p>
    <w:p>
      <w:pPr>
        <w:pStyle w:val="Style19"/>
        <w:rPr/>
      </w:pPr>
      <w:r>
        <w:rPr>
          <w:b w:val="false"/>
        </w:rPr>
        <w:t>2) заявку, заверенную руководителем образовательного учреждения, врачом (печать образовательного учреждения и врача обязательны)           (Приложение № 9);</w:t>
      </w:r>
    </w:p>
    <w:p>
      <w:pPr>
        <w:pStyle w:val="Style19"/>
        <w:rPr/>
      </w:pPr>
      <w:r>
        <w:rPr>
          <w:b w:val="false"/>
        </w:rPr>
        <w:t>3) приказ по учебному заведению со списком участников                соревнований заверенный директором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) справку учащегося с фотографией на 2013-2014 учебный год, заверенную директором образовательного учреждения с гербовой печатью (для Спартакиады общеобразовательных учреждений)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5) ученический или студенческий билет (для Спартакиады учащихся учреждений профессионального образования)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6) страховой медицинский полис (оригинал) на каждого участника соревнований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7) свидетельство о рождении или копию, заверенную нотариусом (для учащихся, не достигших 14 лет);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8) паспорт РФ или копию, заверенную нотариусом (для учащихся, достигших 14 лет).</w:t>
      </w:r>
    </w:p>
    <w:p>
      <w:pPr>
        <w:pStyle w:val="Style19"/>
        <w:rPr/>
      </w:pPr>
      <w:r>
        <w:rPr>
          <w:b w:val="false"/>
        </w:rPr>
        <w:t>Об исключительных случаях отсутствия паспорта сообщать заранее в областной детско-юношеский центр развития физической культуры и спорта главному судье Спартакиады.</w:t>
      </w:r>
    </w:p>
    <w:p>
      <w:pPr>
        <w:pStyle w:val="Style19"/>
        <w:rPr/>
      </w:pPr>
      <w:r>
        <w:rPr>
          <w:b w:val="false"/>
        </w:rPr>
        <w:t>При отсутствии какого-либо документа команда (участник) не         допускается до соревнований. Ответственность за оформление             представляемых документов несут командирующие организации.</w:t>
      </w:r>
    </w:p>
    <w:p>
      <w:pPr>
        <w:pStyle w:val="TextBody"/>
        <w:spacing w:lineRule="auto" w:line="276"/>
        <w:ind w:firstLine="708"/>
        <w:rPr/>
      </w:pPr>
      <w:r>
        <w:rPr>
          <w:b/>
          <w:i/>
          <w:sz w:val="28"/>
          <w:szCs w:val="28"/>
        </w:rPr>
        <w:t>В спартакиаде среди учащихся общеобразовательных учреждений</w:t>
      </w:r>
      <w:r>
        <w:rPr>
          <w:sz w:val="28"/>
          <w:szCs w:val="28"/>
        </w:rPr>
        <w:t xml:space="preserve"> в случае обнаружения подставки участника, при наличии протеста в письменном виде, результат команды аннулируется, команде I группы дается 23 штрафных очка, II группы – 32 штрафных очка и этот вид считается обязательным зачетным в Спартакиад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8"/>
          <w:szCs w:val="28"/>
        </w:rPr>
        <w:t>В спартакиаде учащихся учреждений профессионального образования</w:t>
      </w:r>
      <w:r>
        <w:rPr>
          <w:sz w:val="28"/>
          <w:szCs w:val="28"/>
        </w:rPr>
        <w:t xml:space="preserve"> в случае обнаружения подставки участника в спортивных играх (баскетбол, мини-футбол, волейбол) и лыжных гонках, при наличии протеста в письменном виде, результат команды аннулируется, и даются штрафные очки. Коман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 дается – 15 очков, команд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ы – 40 очков и этот вид считается обязательным зачетным в спартакиад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подставки участника в соревнованиях по легкоатлетическому кроссу, легкоатлетическому троеборью, боксу, плаванию, настольному теннису и гиревому спорту аннулируется личный результат участника, штрафные очки команде не даются.</w:t>
      </w:r>
    </w:p>
    <w:p>
      <w:pPr>
        <w:pStyle w:val="TextBody"/>
        <w:spacing w:lineRule="auto" w:line="276"/>
        <w:ind w:firstLine="708"/>
        <w:rPr/>
      </w:pPr>
      <w:r>
        <w:rPr>
          <w:b/>
          <w:i/>
          <w:sz w:val="28"/>
          <w:szCs w:val="28"/>
        </w:rPr>
        <w:t>В спартакиаде учащихся специальных (коррекционных) образовательных учреждений</w:t>
      </w:r>
      <w:r>
        <w:rPr>
          <w:sz w:val="28"/>
          <w:szCs w:val="28"/>
        </w:rPr>
        <w:t xml:space="preserve"> в случае обнаружения подставки участника, при наличии протеста в письменном виде, результат команд аннулируется, и даются штрафные 16 очков.</w:t>
      </w:r>
    </w:p>
    <w:p>
      <w:pPr>
        <w:pStyle w:val="TextBody"/>
        <w:spacing w:lineRule="auto" w:line="276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партакиаде учащихся детских домов и школ-интернатов </w:t>
      </w:r>
      <w:r>
        <w:rPr>
          <w:sz w:val="28"/>
          <w:szCs w:val="28"/>
        </w:rPr>
        <w:t>в случае обнаружения подставки участника, при наличии протеста в письменном виде, результат команды аннулируется, и даются 6 штрафных очков. В соревнованиях по легкоатлетическому кроссу, легкоатлетическому троеборью, настольному теннису аннулируется личный результат участника, штрафные очки команде не даютс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Во всех случаях протест подается главному судье соревнований не позднее одного часа после окончания соревнований или игры и записывается в протоколе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редставители команд, допустившие нарушения, несут административную ответственность (сообщается в городскую или районную администрацию, территориальное управление образованием и министерство образования и науки Самарской области).</w:t>
      </w:r>
    </w:p>
    <w:p>
      <w:pPr>
        <w:pStyle w:val="14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 УСЛОВИЯ ПОДВЕДЕНИЯ ИТОГОВ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Спартакиада среди учащихся общеобразовательных учреждени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ный зачет Спартакиады осуществляется по двум группам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В общекомандный зачет Спартакиады входят 7 лучших результатов из 9 соревнований Спартакиады. Обязательными видами являются легкая атлетика и лыжные гонки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В игровых видах спорта для проведения предварительных соревнований команды I и II группы делятся на зоны по территориальному принципу (Приложение № 5)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финал выходят, при участии в предварительных играх 4 и более команд, 2 команды юношей, 2 команды девушек от каждой зоны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обедители в общекомандном зачете среди территориальных управлений образованием определяются по 3 группам: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городские округа Самара, Тольятти (среди департаментов образования городских округов)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городские округа и муниципальные районы (смешанные территориальные управления образованием);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муниципальные районы (среди сельских территориальных управлений образованием)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Места, занятые территориальным управлением образованием, определяются по сумме мест, набранных командами территориального управления в областной Спартакиаде учащихся, поделенных на их количество, получается средний балл, который и является результатом. Победителем является управление, имеющее наименьший ба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игровых видах спорта команда по результатам предварительных игр, вышедшая в финальную часть соревнований, но не принявшая участия, занимает последнее 6 (шестое) место + 1 (одно) штрафное очко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Первенство команд в лыжных гонках, легкоатлетическом кроссе, легкой атлетике определяется по наибольшей сумме очков, набранных зачетными участниками (по таблице оценок). 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Личное первенство определяется по лучшим результатам, показанным участниками соревнований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ервенство в общем зачете Спартакиады определяется по наименьшей сумме мест, занятых в соревнованиях по отдельным видам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В случае равенства суммы мест-очков, первенство команд определяется по результатам соревнований в лыжных гонках и легкой атлетике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оманды, не принявшие участие в 6 зачетных видах Спартакиады, получают за каждый недостающий вид последнее место плюс штрафные очки при подведении итого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23 очк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32 очка).</w:t>
      </w:r>
    </w:p>
    <w:p>
      <w:pPr>
        <w:pStyle w:val="14"/>
        <w:spacing w:lineRule="auto" w:line="276"/>
        <w:ind w:left="0" w:right="0" w:firstLine="708"/>
        <w:rPr>
          <w:b/>
          <w:b/>
        </w:rPr>
      </w:pPr>
      <w:r>
        <w:rPr>
          <w:b/>
        </w:rPr>
        <w:t>6.2. Спартакиада среди учащихся учреждений профессионального образования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общекомандный зачет Спартакиады входят: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6 лучших результатов из 8 видов (юноши); 5 из 6 (девушки);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7 лучших результатов из 9 видов (юноши); 6 лучших результатов из 7 (девушки);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6 лучших результатов из 8 видов (юноши), 5 из 5 (девушки)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бязательным видом для всех групп является легкоатлетическое троеборье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финал выходят 2 команды юношей и 2 команды девушек от каждой зоны, если в предварительных играх участвовало 4 и более команд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Если в предварительных играх участвовало 9 команд и более, в финал выходят 3 команды юношей и 3 команды девушек.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е проводятся сразу финальные игры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венство в легкоатлетическом кроссе, троеборье и плавании определяется по наименьшей сумме времени – 5 лучших результатов участников команды.</w:t>
      </w:r>
    </w:p>
    <w:p>
      <w:pPr>
        <w:pStyle w:val="TextBody"/>
        <w:spacing w:lineRule="auto" w:line="360"/>
        <w:ind w:firstLine="708"/>
        <w:rPr/>
      </w:pPr>
      <w:r>
        <w:rPr>
          <w:sz w:val="28"/>
          <w:szCs w:val="28"/>
        </w:rPr>
        <w:t xml:space="preserve">В лыжных гонках – по занятым местам отдельно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ы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легкоатлетическом троеборье очки начисляются по таблице оценок «Положение о Российском смотре физической подготовленности учащейся молодежи – от 24.01.2005 г. с дополнением – от 28.04.2008 г»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Личное первенство определяется по лучшим результатам, показанным участниками соревнований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ервенство в общем зачете Спартакиады определяется по наименьшей сумме мест занятых в соревнованиях в отдельных видах, а при равенстве сумме мест-очков  первенство команд определяется по результатам соревнований  легкоатлетического троеборья.</w:t>
      </w:r>
    </w:p>
    <w:p>
      <w:pPr>
        <w:pStyle w:val="TextBody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комплексном зачете суммируются места команд юношей и девушек, при условии, что все зачетные виды были закрыты, а при равенстве суммы мест-очков первенство команд определяется по результатам занятых мест (1, 2, 3 и т.д.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Команды, не принявшие участие в необходимом количестве зачетных видов Спартакиады, получают штрафные балл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руппа – 15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40).</w:t>
      </w:r>
    </w:p>
    <w:p>
      <w:pPr>
        <w:pStyle w:val="14"/>
        <w:spacing w:lineRule="auto" w:line="276"/>
        <w:ind w:left="0" w:right="0" w:hanging="0"/>
        <w:rPr>
          <w:b/>
          <w:b/>
        </w:rPr>
      </w:pPr>
      <w:r>
        <w:rPr>
          <w:b/>
        </w:rPr>
        <w:tab/>
        <w:t>6.3. Спартакиада учащихся специальных (коррекционных) образовательных учреждений</w:t>
      </w:r>
    </w:p>
    <w:p>
      <w:pPr>
        <w:pStyle w:val="14"/>
        <w:spacing w:lineRule="auto" w:line="276"/>
        <w:ind w:left="0" w:right="0" w:hanging="0"/>
        <w:rPr/>
      </w:pPr>
      <w:r>
        <w:rPr/>
        <w:tab/>
        <w:t xml:space="preserve">В </w:t>
      </w:r>
      <w:r>
        <w:rPr>
          <w:lang w:val="en-US"/>
        </w:rPr>
        <w:t>I</w:t>
      </w:r>
      <w:r>
        <w:rPr/>
        <w:t xml:space="preserve"> группе зачет идет по трем видам спорта, во </w:t>
      </w:r>
      <w:r>
        <w:rPr>
          <w:lang w:val="en-US"/>
        </w:rPr>
        <w:t>II</w:t>
      </w:r>
      <w:r>
        <w:rPr/>
        <w:t xml:space="preserve"> – по четырем, в </w:t>
      </w:r>
      <w:r>
        <w:rPr>
          <w:lang w:val="en-US"/>
        </w:rPr>
        <w:t>III</w:t>
      </w:r>
      <w:r>
        <w:rPr/>
        <w:t xml:space="preserve"> – по семи.</w:t>
      </w:r>
    </w:p>
    <w:p>
      <w:pPr>
        <w:pStyle w:val="14"/>
        <w:spacing w:lineRule="auto" w:line="276"/>
        <w:ind w:left="0" w:right="0" w:hanging="0"/>
        <w:rPr/>
      </w:pPr>
      <w:r>
        <w:rPr/>
        <w:tab/>
      </w:r>
      <w:r>
        <w:rPr>
          <w:b/>
        </w:rPr>
        <w:t>6.4. Спартакиада учащихся детских домов и школ-интернато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ет по 7 видам спорта.</w:t>
      </w:r>
    </w:p>
    <w:p>
      <w:pPr>
        <w:pStyle w:val="14"/>
        <w:spacing w:lineRule="auto" w:line="276"/>
        <w:ind w:left="0" w:right="0" w:firstLine="708"/>
        <w:rPr/>
      </w:pPr>
      <w:r>
        <w:rPr/>
        <w:t>В игровых видах спорта команда по результатам предварительных игр, вышедшая в финальную часть соревнований, но не принявшая участия, занимает последнее 6 (шестое) место+1 (одно) штрафное очко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ервенство команд в лыжных гонках, легкоатлетическом кроссе, определяется по сумме занятых мест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ервенство команд по дартсу, шашкам и веселым стартам определяется главной судейской коллегией по видам спорта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Личное первенство определяется по лучшим результатам, показанным участниками соревнований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ервенство в общем зачете Спартакиады определяется по наименьшей сумме мест, занятых в соревнованиях по отдельным видам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случае равенства суммы мест-очков первенство команд определяется по результатам соревнований в лыжных гонках и легкоатлетическом крос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динаковом количестве очков, набранных командами школ-интернатов и детских домов, первенство отдается команде имеющей наибольшее количество призовых мест. При равенстве суммы мест-очков первенство команд определяется по результатам соревнований по легкоатлетическому многоборью.</w:t>
      </w:r>
    </w:p>
    <w:p>
      <w:pPr>
        <w:pStyle w:val="14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 НАГРАЖДЕНИЕ ПОБЕДИТЕЛЕЙ</w:t>
      </w:r>
    </w:p>
    <w:p>
      <w:pPr>
        <w:pStyle w:val="14"/>
        <w:spacing w:lineRule="auto" w:line="276"/>
        <w:ind w:left="0" w:right="0" w:firstLine="708"/>
        <w:rPr/>
      </w:pPr>
      <w:r>
        <w:rPr/>
        <w:t>Команды, занявшие первые места в общем зачете, награждаются кубками и дипломами министерства образования и науки Самарской области. Команды, занявшие вторые и третьи места – дипломами министерства образования и науки Самарской области.</w:t>
      </w:r>
    </w:p>
    <w:p>
      <w:pPr>
        <w:pStyle w:val="14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8. УСЛОВИЯ ФИНАНСИРОВАНИЯ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организацией и проведением зональных и финальных соревнований (услуги по питанию и проживанию участников соревнований) за счёт Областной целевой программы «развитие физической культуры и спорта в Самарской области на 2010-2018 годы», остальные расходы (проезд участников соревнований) за счет командирующих организаций. </w:t>
      </w:r>
    </w:p>
    <w:p>
      <w:pPr>
        <w:pStyle w:val="14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9. ОБЕСПЕЧЕНИЕ БЕЗОПАСНОСТИ УЧАСТНИКОВ И ЗРИТЕЛЕЙ</w:t>
      </w:r>
    </w:p>
    <w:p>
      <w:pPr>
        <w:pStyle w:val="14"/>
        <w:spacing w:lineRule="auto" w:line="276"/>
        <w:ind w:left="0" w:right="0" w:firstLine="708"/>
        <w:rPr/>
      </w:pPr>
      <w:r>
        <w:rPr/>
        <w:t>Физкультурные мероприятия проводятся на спортивных объектах, отвечающих требованиям соответствующих нормативно-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при наличии актов готовности объектов спорта к проведению физкультурных мероприятий, утвержденных в установленном порядке.</w:t>
      </w:r>
    </w:p>
    <w:p>
      <w:pPr>
        <w:pStyle w:val="14"/>
        <w:spacing w:lineRule="auto" w:line="276"/>
        <w:ind w:left="0" w:right="0" w:hanging="0"/>
        <w:jc w:val="center"/>
        <w:rPr/>
      </w:pPr>
      <w:r>
        <w:rPr>
          <w:b/>
        </w:rPr>
        <w:t>10. ПРИМЕЧАНИЕ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и основанием для участия в соревнованиях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зд команд на все соревнования к 10:00.</w:t>
      </w:r>
      <w:r>
        <w:rPr>
          <w:bCs/>
        </w:rPr>
        <w:t xml:space="preserve"> </w:t>
      </w:r>
      <w:r>
        <w:rPr>
          <w:sz w:val="28"/>
          <w:szCs w:val="28"/>
        </w:rPr>
        <w:t>Начало соревнований в 11:00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276"/>
        <w:ind w:left="0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pacing w:lineRule="auto" w:line="276"/>
        <w:ind w:left="0" w:right="0" w:firstLine="708"/>
        <w:rPr>
          <w:b/>
          <w:b/>
        </w:rPr>
      </w:pPr>
      <w:r>
        <w:rPr>
          <w:b/>
        </w:rPr>
      </w:r>
    </w:p>
    <w:p>
      <w:pPr>
        <w:pStyle w:val="14"/>
        <w:spacing w:lineRule="auto" w:line="276"/>
        <w:ind w:left="0" w:right="0" w:firstLine="708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Маркированный список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Маркированный список"/>
    <w:basedOn w:val="Normal"/>
    <w:qFormat/>
    <w:pPr>
      <w:suppressAutoHyphens w:val="false"/>
      <w:spacing w:lineRule="auto" w:line="276"/>
      <w:ind w:firstLine="709"/>
      <w:jc w:val="both"/>
    </w:pPr>
    <w:rPr>
      <w:b/>
      <w:sz w:val="28"/>
      <w:szCs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3:26:00Z</dcterms:created>
  <dc:creator>1</dc:creator>
  <dc:description/>
  <cp:keywords/>
  <dc:language>en-US</dc:language>
  <cp:lastModifiedBy>Админ</cp:lastModifiedBy>
  <cp:lastPrinted>2012-11-29T10:26:00Z</cp:lastPrinted>
  <dcterms:modified xsi:type="dcterms:W3CDTF">2013-09-18T04:33:00Z</dcterms:modified>
  <cp:revision>40</cp:revision>
  <dc:subject/>
  <dc:title>Положение и Календарный план</dc:title>
</cp:coreProperties>
</file>