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drawing>
          <wp:inline distT="0" distB="0" distL="0" distR="0">
            <wp:extent cx="5815965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валификации) специалистов  «Институт развития образования Иркутской области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СП Иркутской области осуществляет свою работу по теме: «Консолидация комплексных мер эффективного развития общественно-государственных форм и механизмов управления образованием на территории Иркутской области и РФ в контексте выполнения ФЦПРО 2011-2015 гг. и государственной программы Иркутской области  «Развитие образования»  на 2014-2018 гг.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личительной особенностью  стажировочной деятельности ФСП является практико-ориентированный характер освоения образовательных модулей в открытом образовательном пространстве (вариативность и избыточность тем и форм проведения  стажировочных мероприятий в одном стажировочном модуле; определение (выбор) продуктов, которые создаются стажером при освоении содержания стажировки и выбор образовательных ресурсов для их созд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Каждая стажировка предполагает различные формы ее проведения: непосредственно на базе ФСП, с выездом мобильной тьюторской бригады  на территорию заказчиков, </w:t>
      </w:r>
      <w:r>
        <w:rPr>
          <w:rFonts w:eastAsia="Calibri"/>
          <w:sz w:val="28"/>
          <w:szCs w:val="22"/>
          <w:lang w:val="en-US" w:eastAsia="en-US"/>
        </w:rPr>
        <w:t>web</w:t>
      </w:r>
      <w:r>
        <w:rPr>
          <w:rFonts w:eastAsia="Calibri"/>
          <w:sz w:val="28"/>
          <w:szCs w:val="22"/>
          <w:lang w:eastAsia="en-US"/>
        </w:rPr>
        <w:t xml:space="preserve">-стажировка. Возможна интеграция форм по запросу потребителя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чальным этапом сотрудничества потенциального стажера с ФСП становится формирование им  индивидуального образовательного запроса  посредством работы с реестром-конструктором, содержащим избыточный набор  тем, форм, часов  и информацию о базе стажировки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 основании индивидуальных маршрутов стажеров региональные тьюторы и тьюторы базовых (опорных) площадок формируют общий план практики стажеров, в котором максимально учитывают их образовательные запросы. 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Тематика и база стажировок ФСП Иркутской области на 22.05.2014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701"/>
        <w:gridCol w:w="2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стаж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а стаж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ьюторское сопровождение стажировочной деятельности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образовательная программа образовательной организации: проектирование и экспертиза в контексте ГОУО (уровень дошкольного образования; уровни 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зависимая экспертиза по запросу: проектирование диагностического инструмент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ое обеспечение независимой системы оценки качества образования (НСО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общественности в мониторингах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-экономическая модель государственно-общественного управления образованием (ГОУ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оценка в системе региональных конкурсны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очные процедуры (итоговая аттестация, аттестация педагогических кадров, мониторинги) в контексте НС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дагогические измерения достижения образовательных результатов как инструмент НС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риативные формы аттестации педагогических работников: роль общественных эксп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атизированные информационные системы как инструмент оценки качества 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-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Единое  информационно-образовательное пространство в контексте НСОКО (регион-муниципалитет - О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-7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новационны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– проекты в образовании  (мобильное обучение, 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хнологии)  как инструмент взаимодействия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-7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ОУ ДПО ИР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о-общественное управление как фактор повышения конкурентоспособности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О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Ангарский лицей №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1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экспертиза как инструмент оценки качества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ОУ «Шелеховский лиц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социальной компетентности участников ГОУ – членов Управляюще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ШР «СОШ №4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лех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управление как инновационный процесс управления шко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Тулинская СОШ             Куйту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о-общественное управление  как ресурс развития 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ДОУ №117          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. Ангар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векторная модель  государственно-общественного управления в условиях эффективного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ОУ СОШ №15             г. Ангарс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и возможности образовательной организации  в систем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ДОУ №10 «Тополёк»                           г. Шелех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ое управление ДОУ как ресурс развит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БДОУ №112             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. Ангар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ь государственно-общественного управления на этапе формирования открытой инклюзивн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жнеудинского р-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сударственно-общественное управление в контексте инклюзив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ППРиК «Доверие»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ижнеудинского р-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ое управление созданием открытой инклюзивн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«Центр психолого-педагогической реабилитации и коррекции» Нижнеудинского р-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открытой инклюзивной образовательной среды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У №13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ижнеудинского р-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«Совета отцов» в обучении и воспитании детей с ОВЗ  в условиях общеобразовательной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КУ СОШ №11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ижнеудинского р-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общественных инициатив в социальной адаптации детей с ОВ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ДРТиД»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ижнеудинского р-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здание и реализация социальных проектов и акций в рамках модели ГОУ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СОШ №10 Нижнеудинского р-на</w:t>
            </w:r>
          </w:p>
        </w:tc>
      </w:tr>
      <w:tr>
        <w:trPr>
          <w:trHeight w:val="1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  - координатор  деятельности ГОУ на  муниципальном уровне и уровн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образования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Бодайбо</w:t>
            </w:r>
          </w:p>
        </w:tc>
      </w:tr>
      <w:tr>
        <w:trPr>
          <w:trHeight w:val="19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овационная модель муниципальной системы дошкольного образования «Развитие» в условиях введения федерального государственного образовательного стандарта 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Усть-Илимск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Формирование индивидуального образовательного запроса стажера будет осуществляться в автоматизированном режиме на сайте ОГАОУ ДПО ИРО -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FF"/>
            <w:sz w:val="28"/>
            <w:szCs w:val="22"/>
            <w:u w:val="single"/>
            <w:lang w:eastAsia="en-US"/>
          </w:rPr>
          <w:t>http://iro38.ru</w:t>
        </w:r>
      </w:hyperlink>
      <w:r>
        <w:rPr>
          <w:rFonts w:eastAsia="Calibri"/>
          <w:sz w:val="28"/>
          <w:szCs w:val="22"/>
          <w:lang w:eastAsia="en-US"/>
        </w:rPr>
        <w:t xml:space="preserve">  (доступ к автоматизированной информационной системе «Индивидуальный образовательный запрос» предоставляется на основании заявки на стажировку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учение на стажировочной площадке Иркутской области осуществляется на бюджетной основе. Проезд и проживание стажеров  за счет направляющей стороны. Принимаются групповые и индивидуальные заявки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ФСП Иркутской области приглашает 20 регионов РФ-победителей конкурсного отбора по мероприятиям 1.8, 1.9 к сотрудничеству и заключению соглашений (Приложение). Соглашения о сотрудничестве могут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drawing>
          <wp:inline distT="0" distB="0" distL="0" distR="0">
            <wp:extent cx="5613400" cy="925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иложение 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 СОГЛАШЕНИЯ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трудничестве в рамках реализации мероприятий Федеральной целевой программы развития образования на 2014-2015 год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Иркутск                                                                                       «___»_________2014 г.</w:t>
      </w:r>
    </w:p>
    <w:p>
      <w:pPr>
        <w:pStyle w:val="Normal"/>
        <w:spacing w:lineRule="auto" w:line="276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Областное государственное автономное образовательное учреждение дополнительного профессионального образования (повышения квалификации) специалистов «Институт развития образования Иркутской области» (ОГАОУ ДПО ИРО), (лицензия на право ведения образовательной деятельности Серия 38Л01 №0000300, выдана 01 августа 2012 года Службой по контролю и надзору в сфере образования Иркутской области) в  лице директора Дмитриева Ивана Георгиевича, действующего на основании Устава и Распоряжения министерства образования Иркутской области от 11.09.2013 года №695 мр-к, с одной стороны, и ___________________________________________________________________________   ,</w:t>
      </w:r>
    </w:p>
    <w:p>
      <w:pPr>
        <w:pStyle w:val="Normal"/>
        <w:spacing w:lineRule="auto" w:line="276"/>
        <w:jc w:val="center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  <w:t>( наименование органа государственной власти субъекта Российской Федерации, осуществляемого управление в сфере образования; образовательного  учреждения дополнительного профессионального образования (повышения квалификации) специалистов)</w:t>
      </w:r>
    </w:p>
    <w:p>
      <w:pPr>
        <w:pStyle w:val="Normal"/>
        <w:spacing w:lineRule="auto" w:line="276"/>
        <w:jc w:val="center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лице ______________________________________________________________________,</w:t>
      </w:r>
    </w:p>
    <w:p>
      <w:pPr>
        <w:pStyle w:val="Normal"/>
        <w:spacing w:lineRule="auto" w:line="276"/>
        <w:jc w:val="center"/>
        <w:rPr>
          <w:sz w:val="16"/>
          <w:lang w:eastAsia="en-US"/>
        </w:rPr>
      </w:pPr>
      <w:r>
        <w:rPr>
          <w:rFonts w:eastAsia="Times New Roman"/>
          <w:sz w:val="16"/>
          <w:lang w:eastAsia="en-US"/>
        </w:rPr>
        <w:t xml:space="preserve">                    </w:t>
      </w:r>
      <w:r>
        <w:rPr>
          <w:rFonts w:eastAsia="Calibri"/>
          <w:sz w:val="16"/>
          <w:lang w:eastAsia="en-US"/>
        </w:rPr>
        <w:t>( должность, фамилия, имя и отчество руководителя  (наименование органа государственной власти субъекта Российской Федерации, осуществляемого управление в сфере образования; образовательного  учреждения дополнительного профессионального образования (повышения квалификации) специалистов)</w:t>
      </w:r>
    </w:p>
    <w:p>
      <w:pPr>
        <w:pStyle w:val="Normal"/>
        <w:spacing w:lineRule="auto" w:line="276"/>
        <w:jc w:val="center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ействующего на основании _____________________, вместе именуемые «стороны», заключили настоящее соглашение о нижеследующем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1. Предмет Соглаш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1.1. Предметом настоящего соглашения является сотрудничество сторон в рамках реализации мероприятий Федеральной целевой программы развития образования (далее-ФЦПРО): </w:t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8. «создание условий для распространения моделей государственно-общественного управления образованием и поддержка программ развития регионально-муниципальных систем дошкольного образования», 1.9. «обучение и повышение квалификации педагогических и управленческих работников системы образования по государственно-общественному управлению образованием».</w:t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2. Основные направления сотрудничества сторон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1. Проведение совместных мероприятий (совещаний, конференций, семинаров, мастерских, круглых столов и т.д.)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2. Организация повышения квалификации, стажировок педагогических и управленческих работников системы образования на базе подведомственных образовательных организациях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3. Осуществление информационного обмена по вопросам, входящих в компетенцию сторон, обеспечение распространения информации о совместных мероприятиях или мероприятиях, проводимых другой стороной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4. Осуществление консультаций, входящих в компетенцию сторон по адресному запросу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3. Заключительные полож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1. Стороны назначают ответственных лиц с каждой стороны за реализацию настоящего Соглаш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2. Настоящее Соглашение заключается на период реализации мероприятий 1.8, 1.9 ФЦПРО (2014-2015 годы)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3. Настоящее Соглашение может быть расторгнуто по договоренности сторон либо по инициативе одной из сторон с предупреждением в письменной форме другой стороны не менее чем за 30 календарных дней до расторжения настоящего Соглаш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4. Разногласия, связанные с исполнителем, изменением или толкованием настоящего Соглашения, разрешаются сторонами путем консультаций и переговоров. Изменения и дополнения в настоящее Соглашение вносятся по согласованию сторон, оформляются в письменной форме и являются неотъемлемой частью настоящего Соглаш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5. Настоящее Соглашение составлено в двух имеющих одинаковую юридическую силу экземплярах, по одному для каждой из сторон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4. Юридические адреса и подписи сторон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1000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965"/>
      </w:tblGrid>
      <w:tr>
        <w:trPr>
          <w:trHeight w:val="80" w:hRule="atLeast"/>
        </w:trPr>
        <w:tc>
          <w:tcPr>
            <w:tcW w:w="504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ластное государственное автономное образовательное учреждение дополнительного профессионального образования (повышения квалификации) специалистов "Институт развития образования Иркутской области"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ОГАОУ ДПО ИРО)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ул. Лыткина , 75 а,  г. Иркутск, 664023</w:t>
            </w:r>
          </w:p>
          <w:p>
            <w:pPr>
              <w:pStyle w:val="Normal"/>
              <w:rPr/>
            </w:pPr>
            <w:r>
              <w:rPr/>
              <w:t>Телефон: +7 (3952) 53-77-8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info@iro38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Директор _____________ И.Г. Дмитрие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  <w:t>( наименование органа государственной власти субъекта Российской Федерации, осуществляемого управление в сфере образования; образовательного  учреждения дополнительного профессионального образования (повышения квалификации) специалистов)</w:t>
            </w:r>
          </w:p>
          <w:p>
            <w:pPr>
              <w:pStyle w:val="Normal"/>
              <w:rPr>
                <w:rFonts w:eastAsia="Calibri"/>
                <w:sz w:val="16"/>
                <w:lang w:eastAsia="en-US"/>
              </w:rPr>
            </w:pPr>
            <w:r>
              <w:rPr>
                <w:rFonts w:eastAsia="Calibri"/>
                <w:sz w:val="16"/>
                <w:lang w:eastAsia="en-US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лефон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__________        _____________        ___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должность)           (подпись)                         (ФИО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М.П.</w:t>
            </w:r>
          </w:p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ro38.ru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iro38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0:37:00Z</dcterms:created>
  <dc:creator>3576</dc:creator>
  <dc:description/>
  <dc:language>en-US</dc:language>
  <cp:lastModifiedBy>Тихомирова Мария Олеговна</cp:lastModifiedBy>
  <cp:lastPrinted>2014-05-22T16:18:00Z</cp:lastPrinted>
  <dcterms:modified xsi:type="dcterms:W3CDTF">2014-05-23T00:37:00Z</dcterms:modified>
  <cp:revision>2</cp:revision>
  <dc:subject/>
  <dc:title/>
</cp:coreProperties>
</file>